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Style15"/>
        <w:rPr/>
      </w:pPr>
      <w:r>
        <w:rPr>
          <w:lang w:eastAsia="en-US"/>
        </w:rPr>
        <w:t xml:space="preserve">                                                 </w:t>
      </w:r>
      <w:r>
        <w:rPr>
          <w:b/>
          <w:lang w:eastAsia="en-US"/>
        </w:rPr>
        <w:t>ИТОГИ  МЕМОРИАЛА  «ПОБЕДА 55»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/>
        <w:t xml:space="preserve">      </w:t>
      </w:r>
      <w:r>
        <w:rPr/>
        <w:t>На протяжении многих лет радиоэкспедиция «ПОБЕДА» является значительным событием в жизни радиолюбителей. С 5 по 14 мая 2000 года в ознаменование 55-годовщины победоносного завершения  Великой Отечественной войны,  капитуляции фашисткой Германии и прекращения военных действий  на  европейском континенте во Второй мировой войне, Оргкомитет радиоэкспедиции «ПОБЕДА» проводил мемориал «ПОБЕДА 55». В эти дни, подчёркивая большое историческое значение события,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>из памятных мест боевой и трудовой славы работали в эфире мемориальные радиостанции  радиоэкспедиции «ПОБЕДА»</w:t>
      </w:r>
      <w:r>
        <w:rPr/>
        <w:t xml:space="preserve"> из России, Украины, Белоруссии, Молдовы, Азербайджана и Казахстана,</w:t>
      </w:r>
    </w:p>
    <w:p>
      <w:pPr>
        <w:pStyle w:val="Normal"/>
        <w:rPr/>
      </w:pPr>
      <w:r>
        <w:rPr>
          <w:color w:val="000000"/>
        </w:rPr>
        <w:t>активно работали участники  Великой Отечественной  войны и труженики тыла</w:t>
      </w:r>
      <w:r>
        <w:rPr/>
        <w:t xml:space="preserve">. </w:t>
      </w:r>
    </w:p>
    <w:p>
      <w:pPr>
        <w:pStyle w:val="Normal"/>
        <w:rPr/>
      </w:pPr>
      <w:r>
        <w:rPr/>
        <w:t xml:space="preserve">    </w:t>
      </w:r>
      <w:r>
        <w:rPr/>
        <w:t>К участию в мемориале были приглашены радиолюбители всех стран мира.</w:t>
      </w:r>
    </w:p>
    <w:p>
      <w:pPr>
        <w:pStyle w:val="Normal"/>
        <w:rPr/>
      </w:pPr>
      <w:r>
        <w:rPr/>
        <w:t xml:space="preserve">    </w:t>
      </w:r>
      <w:r>
        <w:rPr/>
        <w:t>Отрадным является тот факт, что помимо работы в эфире, команды коллективных и мемориальных радиостанций вели большую историко-патриотическую работу, привлекая к этому молодёжь. Так, например, на месте базирования мемориальной радиостанции</w:t>
      </w:r>
      <w:r>
        <w:rPr>
          <w:lang w:val="en-US"/>
        </w:rPr>
        <w:t xml:space="preserve"> RP3ZOR</w:t>
      </w:r>
      <w:r>
        <w:rPr/>
        <w:t xml:space="preserve"> был проведён районный слёт призывников с участием школьников и ветеранов войны, сражавшихся в этом месте. Операторы </w:t>
      </w:r>
      <w:r>
        <w:rPr>
          <w:lang w:val="en-US"/>
        </w:rPr>
        <w:t>RP3MGB</w:t>
      </w:r>
      <w:r>
        <w:rPr/>
        <w:t xml:space="preserve"> работали с музея генерала Батова. Большую работу с начинающими радиолюбителями проводит Можжерина Вера Петровна, труженица тыла, почётный радист СССР, начальник </w:t>
      </w:r>
      <w:r>
        <w:rPr>
          <w:lang w:val="en-US"/>
        </w:rPr>
        <w:t>RP1ADB</w:t>
      </w:r>
      <w:r>
        <w:rPr/>
        <w:t xml:space="preserve">. Мемориальная радиостанция </w:t>
      </w:r>
      <w:r>
        <w:rPr>
          <w:lang w:val="en-US"/>
        </w:rPr>
        <w:t>RP3A, принадлежащая детско-юношескому центру “Отрадное” Северо-Восточного округа г. Москвы, начальник Воронин И.П. (RA3AQO)</w:t>
      </w:r>
      <w:r>
        <w:rPr/>
        <w:t>, провела большую работу по подготовке и проведению мемориала.</w:t>
      </w:r>
    </w:p>
    <w:p>
      <w:pPr>
        <w:pStyle w:val="Normal"/>
        <w:rPr/>
      </w:pPr>
      <w:r>
        <w:rPr/>
        <w:t xml:space="preserve">      </w:t>
      </w:r>
      <w:r>
        <w:rPr/>
        <w:t xml:space="preserve">И таких примеров много. Они говорят о том, что радиоэкспедиция «ПОБЕДА» выходит далеко за рамки радиолюбительства. </w:t>
      </w:r>
      <w:r>
        <w:rPr>
          <w:color w:val="000000"/>
        </w:rPr>
        <w:t xml:space="preserve">В знак светлой памяти о бойцах и командирах Красной Армии, о партизанах и  тружениках тыла, обо всех, кто в грозные военные годы ковал Победу,  но не дожил до наших дней, состоялась </w:t>
      </w:r>
      <w:r>
        <w:rPr>
          <w:b/>
          <w:color w:val="000000"/>
        </w:rPr>
        <w:t>Вахта   Памяти.</w:t>
      </w:r>
      <w:r>
        <w:rPr>
          <w:color w:val="000000"/>
        </w:rPr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мемориале приняло большое количество радиолюбителей, но к сожалению далеко не все прислали в адрес конкурсной комиссии свои отчёты. По данным конкурсной комиссии было получено:</w:t>
      </w:r>
      <w:r>
        <w:rPr>
          <w:color w:val="000000"/>
        </w:rPr>
        <w:t xml:space="preserve"> </w:t>
      </w:r>
      <w:r>
        <w:rPr/>
        <w:t>817 отчёта, в том числе 63-от участников Великой Отечественной войны, 16-от тружеников тыла, 58 – мемориальных радиостанций, 65-от коллективных, 552-от индивидуальных, 21-от радиостанций имеющих право работать только на 160-ти метровом диапазоне,  38-от наблюдателей, 4-от коллективных наблюдательных пунктов. Приняло участие 1159 операторов.</w:t>
      </w:r>
    </w:p>
    <w:p>
      <w:pPr>
        <w:pStyle w:val="Normal"/>
        <w:rPr/>
      </w:pPr>
      <w:r>
        <w:rPr/>
        <w:t xml:space="preserve">    </w:t>
      </w:r>
      <w:r>
        <w:rPr/>
        <w:t>Из 129 мемориальных радиостанций,  71 - снова «отмолчалась», т. е. не приняла участие в мемориале или не представила отчёт о своём участии. Из мемориала в мемориал этим страдают мемориальные радиостанции г. Москвы и области (</w:t>
      </w:r>
      <w:r>
        <w:rPr>
          <w:lang w:val="en-US"/>
        </w:rPr>
        <w:t>RP3AM, AWS, AIW, APR</w:t>
      </w:r>
      <w:r>
        <w:rPr/>
        <w:t>,</w:t>
      </w:r>
      <w:r>
        <w:rPr>
          <w:lang w:val="en-US"/>
        </w:rPr>
        <w:t xml:space="preserve"> DTF, DRO, DDF, DGS), </w:t>
      </w:r>
      <w:r>
        <w:rPr/>
        <w:t>г. Волгограда (</w:t>
      </w:r>
      <w:r>
        <w:rPr>
          <w:lang w:val="en-US"/>
        </w:rPr>
        <w:t>RP4AA, ADK, AWR, ASF,ASB, ADP)</w:t>
      </w:r>
      <w:r>
        <w:rPr/>
        <w:t>, г. Брянска (</w:t>
      </w:r>
      <w:r>
        <w:rPr>
          <w:lang w:val="en-US"/>
        </w:rPr>
        <w:t>YPS, YPK, YBF),</w:t>
      </w:r>
      <w:r>
        <w:rPr/>
        <w:t xml:space="preserve"> Украины</w:t>
      </w:r>
      <w:r>
        <w:rPr>
          <w:lang w:val="en-US"/>
        </w:rPr>
        <w:t xml:space="preserve"> (EO55JK, F, EPD, MGR, EY, IG, HK, EKR, ZN, WL, QB, NWW, G, M, UK, U, WB, IX) </w:t>
      </w:r>
      <w:r>
        <w:rPr/>
        <w:t>, Белоруссии</w:t>
      </w:r>
      <w:r>
        <w:rPr>
          <w:lang w:val="en-US"/>
        </w:rPr>
        <w:t xml:space="preserve"> (EV1DP, EV2DP, EV6DP, EV7DP, EV8DP, EV5V, EV5B, EV5M)</w:t>
      </w:r>
      <w:r>
        <w:rPr/>
        <w:t>, Казахстана</w:t>
      </w:r>
      <w:r>
        <w:rPr>
          <w:lang w:val="en-US"/>
        </w:rPr>
        <w:t xml:space="preserve"> (UP55A, UP55T)</w:t>
      </w:r>
      <w:r>
        <w:rPr/>
        <w:t xml:space="preserve">. </w:t>
      </w:r>
    </w:p>
    <w:p>
      <w:pPr>
        <w:pStyle w:val="Normal"/>
        <w:rPr/>
      </w:pPr>
      <w:r>
        <w:rPr/>
        <w:t xml:space="preserve">       </w:t>
      </w:r>
      <w:r>
        <w:rPr/>
        <w:t>Проведя анализ присланных отчётов, делаешь вывод, что большинство участников не имела достаточной информации о Положении и его конкурсах. Многие снова выполняли условия диплома «ПОБЕДА 55» набирая очки, а не связи, как было указано в Положении.</w:t>
      </w:r>
    </w:p>
    <w:p>
      <w:pPr>
        <w:pStyle w:val="Normal"/>
        <w:rPr/>
      </w:pPr>
      <w:r>
        <w:rPr/>
        <w:t xml:space="preserve">      </w:t>
      </w:r>
      <w:r>
        <w:rPr/>
        <w:t>Повысилась активность мемориальных радиостанций, по результатам присланных отчётов 50% радиостанций провело более чем по 1000 связей. В группе коллективных радиостанций следует отметить невысокие результаты.</w:t>
      </w:r>
    </w:p>
    <w:p>
      <w:pPr>
        <w:pStyle w:val="Normal"/>
        <w:rPr/>
      </w:pPr>
      <w:r>
        <w:rPr/>
        <w:t xml:space="preserve">       </w:t>
      </w:r>
      <w:r>
        <w:rPr/>
        <w:t xml:space="preserve">И снова несколько слов о группе участников, имеющих право работать только на 160-ти метровом диапазоне. Им было тяжело выполнить условия диплома, так как очень мало работало на этом диапазоне участников, которые давали очки. Поэтому необходимо активизировать работу этих радиостанций на этом диапазоне и при определении победителя, учитывать их работу на этом диапазо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НАГРАЖДЕНИЕ  УЧАСТ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ля награждения участников мемориала «ПОБЕДА 55» ряд радиолюбительских и других организаций, учредили призы в различных конкурсах, а также памятный диплом «ПОБЕДА 55»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участников Великой Отечественной войны и тружеников тыла дополнительно учреждена  фирмой «РКК» юбилейная медаль «55 лет Победы в Великой Отечественной войне 1941-1945 гг.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соответствии с Положением о мемориале «ПОБЕДА 55» и его конкурсах, Оргкомитет радиоэкспедиции «ПОБЕДА» </w:t>
      </w:r>
      <w:r>
        <w:rPr>
          <w:b/>
        </w:rPr>
        <w:t>п о с т а н о в л я е т: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сем участникам мемориала «ПОБЕДА 55» приславших отчёт,  вручить диплом «ПОБЕДА 55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сем ветеранам Великой Отечественной войны и труженикам тыла приславших отчёт, вручить от</w:t>
      </w:r>
    </w:p>
    <w:p>
      <w:pPr>
        <w:pStyle w:val="Normal"/>
        <w:ind w:left="165" w:hanging="0"/>
        <w:jc w:val="both"/>
        <w:rPr/>
      </w:pPr>
      <w:r>
        <w:rPr/>
        <w:t>фирмы «РКК» удостоверение и юбилейную медаль «55 лет Победы в Великой Отечественной войне 1941-1945 гг.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градить призами победителей конкурсов в своих групп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lang w:val="en-US"/>
        </w:rPr>
        <w:t xml:space="preserve"> </w:t>
      </w:r>
      <w:r>
        <w:rPr>
          <w:b/>
        </w:rPr>
        <w:t xml:space="preserve">                         </w:t>
      </w:r>
      <w:r>
        <w:rPr>
          <w:b/>
        </w:rPr>
        <w:t>УЧАСТНИКИ ВЕЛИКОЙ ОТЕЧЕСТВЕННОЙ ВОЙНЫ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). Набравший наибольшее число очков среди участников ВОВ – (приз редакции журнала «Радио»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 xml:space="preserve">U3DA         </w:t>
      </w:r>
      <w:r>
        <w:rPr/>
        <w:t>Шульгин К.А.           2360 оч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</w:t>
      </w:r>
      <w:r>
        <w:rPr/>
        <w:t>б). Занявшие первые десять мест в своей группе –  (призами ЗАО МП «Тайдекс»).</w:t>
      </w:r>
    </w:p>
    <w:p>
      <w:pPr>
        <w:pStyle w:val="Normal"/>
        <w:rPr>
          <w:lang w:val="en-US"/>
        </w:rPr>
      </w:pPr>
      <w:r>
        <w:rPr/>
        <w:t xml:space="preserve">        </w:t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985"/>
        <w:gridCol w:w="3419"/>
        <w:gridCol w:w="1978"/>
      </w:tblGrid>
      <w:tr>
        <w:trPr>
          <w:trHeight w:val="1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Мес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зывной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И. О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и</w:t>
            </w:r>
          </w:p>
        </w:tc>
      </w:tr>
      <w:tr>
        <w:trPr>
          <w:trHeight w:val="1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3D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ьгин К.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</w:t>
            </w:r>
          </w:p>
        </w:tc>
      </w:tr>
      <w:tr>
        <w:trPr>
          <w:trHeight w:val="1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3HB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нов В.В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3</w:t>
            </w:r>
          </w:p>
        </w:tc>
      </w:tr>
      <w:tr>
        <w:trPr>
          <w:trHeight w:val="1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5RK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молец С.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</w:tr>
      <w:tr>
        <w:trPr>
          <w:trHeight w:val="1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6HU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рников Б.М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7</w:t>
            </w:r>
          </w:p>
        </w:tc>
      </w:tr>
      <w:tr>
        <w:trPr>
          <w:trHeight w:val="1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5JB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ченко И.Г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0</w:t>
            </w:r>
          </w:p>
        </w:tc>
      </w:tr>
      <w:tr>
        <w:trPr>
          <w:trHeight w:val="1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3T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яков А.Н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3</w:t>
            </w:r>
          </w:p>
        </w:tc>
      </w:tr>
      <w:tr>
        <w:trPr>
          <w:trHeight w:val="1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4FBV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юшкин И.С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</w:t>
            </w:r>
          </w:p>
        </w:tc>
      </w:tr>
      <w:tr>
        <w:trPr>
          <w:trHeight w:val="1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3DF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Н.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</w:t>
            </w:r>
          </w:p>
        </w:tc>
      </w:tr>
      <w:tr>
        <w:trPr>
          <w:trHeight w:val="1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3L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ц А.М,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84</w:t>
            </w:r>
          </w:p>
        </w:tc>
      </w:tr>
      <w:tr>
        <w:trPr>
          <w:trHeight w:val="1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5M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шниченко К.О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/>
              <w:t>8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</w:t>
      </w:r>
      <w:r>
        <w:rPr/>
        <w:t xml:space="preserve">в). Занявшие с 11 по 20 место в многодиапазонном зачёте –(приз фирмы  «А. Н. Куйсоков» -  «Майкопский колбук»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985"/>
        <w:gridCol w:w="3402"/>
        <w:gridCol w:w="1975"/>
      </w:tblGrid>
      <w:tr>
        <w:trPr>
          <w:trHeight w:val="16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3D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хно В.В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56</w:t>
            </w:r>
          </w:p>
        </w:tc>
      </w:tr>
      <w:tr>
        <w:trPr>
          <w:trHeight w:val="16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L2N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ифер К.Б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95</w:t>
            </w:r>
          </w:p>
        </w:tc>
      </w:tr>
      <w:tr>
        <w:trPr>
          <w:trHeight w:val="16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U3GQ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ухин П.В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92</w:t>
            </w:r>
          </w:p>
        </w:tc>
      </w:tr>
      <w:tr>
        <w:trPr>
          <w:trHeight w:val="16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R1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к Н.Я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34</w:t>
            </w:r>
          </w:p>
        </w:tc>
      </w:tr>
      <w:tr>
        <w:trPr>
          <w:trHeight w:val="16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5F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зенко И.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422</w:t>
            </w:r>
          </w:p>
        </w:tc>
      </w:tr>
      <w:tr>
        <w:trPr>
          <w:trHeight w:val="16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3Q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чнев О.И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73</w:t>
            </w:r>
          </w:p>
        </w:tc>
      </w:tr>
      <w:tr>
        <w:trPr>
          <w:trHeight w:val="16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5U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ковский В. К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62</w:t>
            </w:r>
          </w:p>
        </w:tc>
      </w:tr>
      <w:tr>
        <w:trPr>
          <w:trHeight w:val="16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Y2N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ёхин А.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20</w:t>
            </w:r>
          </w:p>
        </w:tc>
      </w:tr>
      <w:tr>
        <w:trPr>
          <w:trHeight w:val="16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4F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 Л.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95</w:t>
            </w:r>
          </w:p>
        </w:tc>
      </w:tr>
      <w:tr>
        <w:trPr>
          <w:trHeight w:val="16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5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аденко Н.И.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</w:t>
      </w:r>
      <w:r>
        <w:rPr/>
        <w:t>г). Установивший связи с наибольшим числом разных корреспондентов из стран,  входивших ранее в состав СССР – (приз ЗАО МП «Тайдекс»):</w:t>
      </w:r>
    </w:p>
    <w:p>
      <w:pPr>
        <w:pStyle w:val="Normal"/>
        <w:jc w:val="center"/>
        <w:rPr/>
      </w:pPr>
      <w:r>
        <w:rPr>
          <w:lang w:val="en-US"/>
        </w:rPr>
        <w:t>U3DA</w:t>
      </w:r>
      <w:r>
        <w:rPr/>
        <w:t xml:space="preserve">         Шульгин К. А.                 1770 корреспондентов</w:t>
      </w:r>
    </w:p>
    <w:p>
      <w:pPr>
        <w:pStyle w:val="Normal"/>
        <w:rPr/>
      </w:pPr>
      <w:r>
        <w:rPr/>
        <w:t xml:space="preserve">     </w:t>
      </w:r>
      <w:r>
        <w:rPr/>
        <w:t>д). Набравший наибольшее число очков на 160-ти метровом диапазоне – (приз ЗАО МП «Тайдекс»):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</w:t>
      </w:r>
      <w:r>
        <w:rPr>
          <w:lang w:val="en-US"/>
        </w:rPr>
        <w:t>U5JB</w:t>
      </w:r>
      <w:r>
        <w:rPr/>
        <w:t xml:space="preserve">           Федорченко И. Г.             250 очков</w:t>
      </w:r>
    </w:p>
    <w:p>
      <w:pPr>
        <w:pStyle w:val="Normal"/>
        <w:rPr/>
      </w:pPr>
      <w:r>
        <w:rPr/>
        <w:t xml:space="preserve">     </w:t>
      </w:r>
      <w:r>
        <w:rPr/>
        <w:t>е).  Набравший наибольшее число очков при работе в телеграфном режиме – (приз ЗАО МП «Тайдекс»):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</w:t>
      </w:r>
      <w:r>
        <w:rPr>
          <w:lang w:val="en-US"/>
        </w:rPr>
        <w:t xml:space="preserve">U6HU         </w:t>
      </w:r>
      <w:r>
        <w:rPr/>
        <w:t xml:space="preserve"> Ведерников Б. М.           874 оч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ж). Занявший второе место при работе в телеграфном режиме – (приз Председателя Оргкомитета радиоэкспедиции «Победа» - выпуск  «Радио-дизайн»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</w:t>
      </w:r>
      <w:r>
        <w:rPr>
          <w:lang w:val="en-US"/>
        </w:rPr>
        <w:t>U3DI</w:t>
      </w:r>
      <w:r>
        <w:rPr/>
        <w:t xml:space="preserve">            Штыхно В.В.                  856 оч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з). Установивший </w:t>
      </w:r>
      <w:r>
        <w:rPr>
          <w:lang w:val="en-US"/>
        </w:rPr>
        <w:t>QSO</w:t>
      </w:r>
      <w:r>
        <w:rPr/>
        <w:t xml:space="preserve"> с представителями наибольшего числа различных субъектов Российской Федерации (областей,  краёв и республик, национальные автономные округа) в многодиапазонном зачёте –  (приз ЦРК РФ им.  Э. Т. Кренкеля – медаль, грамота)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</w:t>
      </w:r>
      <w:r>
        <w:rPr>
          <w:lang w:val="en-US"/>
        </w:rPr>
        <w:t>U3HB</w:t>
      </w:r>
      <w:r>
        <w:rPr/>
        <w:t xml:space="preserve">            Кононов В.В.                  169</w:t>
      </w:r>
      <w:r>
        <w:rPr>
          <w:b/>
        </w:rPr>
        <w:t xml:space="preserve"> </w:t>
      </w:r>
      <w:r>
        <w:rPr/>
        <w:t>регион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ТРУЖЕНИКИ  ТЫЛА</w:t>
      </w:r>
    </w:p>
    <w:p>
      <w:pPr>
        <w:pStyle w:val="Normal"/>
        <w:ind w:left="207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а). Занявшему первое место в многодиапазонном зачёте –  (приз ЦРК РФ им. Э. Т. Кренкеля- медаль,  грамота):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lang w:val="en-US"/>
        </w:rPr>
        <w:t>R3UA</w:t>
      </w:r>
      <w:r>
        <w:rPr/>
        <w:t xml:space="preserve">              Баякин   А.Н.                           918 очков                    </w:t>
      </w:r>
    </w:p>
    <w:p>
      <w:pPr>
        <w:pStyle w:val="Normal"/>
        <w:rPr/>
      </w:pPr>
      <w:r>
        <w:rPr/>
        <w:t xml:space="preserve">           </w:t>
      </w:r>
      <w:r>
        <w:rPr/>
        <w:t>б). Занявшим со 2 по 5 место в многодиапазонном зачёте – (приз фирмы «А. Н. Куйсоков» - радиолюбительская карта мира):</w:t>
      </w:r>
    </w:p>
    <w:p>
      <w:pPr>
        <w:pStyle w:val="Normal"/>
        <w:rPr>
          <w:lang w:val="en-US"/>
        </w:rPr>
      </w:pPr>
      <w:r>
        <w:rPr/>
        <w:t xml:space="preserve">                                          </w:t>
      </w:r>
      <w:r>
        <w:rPr/>
        <w:t xml:space="preserve">2 место </w:t>
      </w:r>
      <w:r>
        <w:rPr>
          <w:lang w:val="en-US"/>
        </w:rPr>
        <w:t xml:space="preserve">       U5MZ              Скворцов Н.Д.                         703</w:t>
      </w:r>
      <w:r>
        <w:rPr/>
        <w:t xml:space="preserve"> очка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3 место </w:t>
      </w:r>
      <w:r>
        <w:rPr>
          <w:lang w:val="en-US"/>
        </w:rPr>
        <w:t xml:space="preserve">       RU6AC            Ярушин В.К.                            571 </w:t>
      </w:r>
      <w:r>
        <w:rPr/>
        <w:t>очко</w:t>
      </w:r>
    </w:p>
    <w:p>
      <w:pPr>
        <w:pStyle w:val="Normal"/>
        <w:rPr>
          <w:lang w:val="en-US"/>
        </w:rPr>
      </w:pPr>
      <w:r>
        <w:rPr/>
        <w:t xml:space="preserve">                                          </w:t>
      </w:r>
      <w:r>
        <w:rPr/>
        <w:t xml:space="preserve">4 место       </w:t>
      </w:r>
      <w:r>
        <w:rPr>
          <w:lang w:val="en-US"/>
        </w:rPr>
        <w:t xml:space="preserve"> U3TV/3            Домнин В.И.                            458 </w:t>
      </w:r>
      <w:r>
        <w:rPr/>
        <w:t>очков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5 место</w:t>
      </w:r>
      <w:r>
        <w:rPr>
          <w:lang w:val="en-US"/>
        </w:rPr>
        <w:t xml:space="preserve">        U5EX               Качан В.Н.                                373 </w:t>
      </w:r>
      <w:r>
        <w:rPr/>
        <w:t>очка</w:t>
      </w:r>
    </w:p>
    <w:p>
      <w:pPr>
        <w:pStyle w:val="Normal"/>
        <w:rPr/>
      </w:pPr>
      <w:r>
        <w:rPr/>
        <w:t xml:space="preserve">           </w:t>
      </w:r>
      <w:r>
        <w:rPr/>
        <w:t>в). Занявший первое место при работе на 160 - и метровом диапазоне – (приз фирмы «А. Н. Куйсоков» -  «Майкопской колбук»):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</w:t>
      </w:r>
      <w:r>
        <w:rPr>
          <w:lang w:val="en-US"/>
        </w:rPr>
        <w:t>U5EX</w:t>
      </w:r>
      <w:r>
        <w:rPr/>
        <w:t xml:space="preserve">               Качан В.Н.                                 15 связей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МЕМОРИАЛЬНЫЕ РАДИОСТАНЦИИ</w:t>
      </w:r>
    </w:p>
    <w:p>
      <w:pPr>
        <w:pStyle w:val="Normal"/>
        <w:ind w:left="1785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а). Занявшие с 1 по 5 место в многодиапазонном зачёте  при условии, что ими набрано не менее 1000 очков – (приз фирмы «А. Н. Куйсоков»,</w:t>
      </w:r>
      <w:r>
        <w:rPr>
          <w:lang w:val="en-US"/>
        </w:rPr>
        <w:t xml:space="preserve"> </w:t>
      </w:r>
      <w:r>
        <w:rPr/>
        <w:t xml:space="preserve"> «Майкопский колбук»):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1 место </w:t>
      </w:r>
      <w:r>
        <w:rPr>
          <w:lang w:val="en-US"/>
        </w:rPr>
        <w:t xml:space="preserve">        RP3ZOR                                                         </w:t>
      </w:r>
      <w:r>
        <w:rPr/>
        <w:t>7569 очков</w:t>
      </w:r>
    </w:p>
    <w:p>
      <w:pPr>
        <w:pStyle w:val="Normal"/>
        <w:rPr>
          <w:lang w:val="en-US"/>
        </w:rPr>
      </w:pPr>
      <w:r>
        <w:rPr/>
        <w:t xml:space="preserve">                                          </w:t>
      </w:r>
      <w:r>
        <w:rPr/>
        <w:t xml:space="preserve">2 место </w:t>
      </w:r>
      <w:r>
        <w:rPr>
          <w:lang w:val="en-US"/>
        </w:rPr>
        <w:t xml:space="preserve">        RP3ZKB                                                          6791 </w:t>
      </w:r>
      <w:r>
        <w:rPr/>
        <w:t>очко</w:t>
      </w:r>
    </w:p>
    <w:p>
      <w:pPr>
        <w:pStyle w:val="Normal"/>
        <w:rPr>
          <w:lang w:val="en-US"/>
        </w:rPr>
      </w:pPr>
      <w:r>
        <w:rPr/>
        <w:t xml:space="preserve">                                          </w:t>
      </w:r>
      <w:r>
        <w:rPr/>
        <w:t xml:space="preserve">3 место </w:t>
      </w:r>
      <w:r>
        <w:rPr>
          <w:lang w:val="en-US"/>
        </w:rPr>
        <w:t xml:space="preserve">        4K55V                                                             5515 </w:t>
      </w:r>
      <w:r>
        <w:rPr/>
        <w:t>очков</w:t>
      </w:r>
    </w:p>
    <w:p>
      <w:pPr>
        <w:pStyle w:val="Normal"/>
        <w:rPr>
          <w:lang w:val="en-US"/>
        </w:rPr>
      </w:pPr>
      <w:r>
        <w:rPr/>
        <w:t xml:space="preserve">                                          </w:t>
      </w:r>
      <w:r>
        <w:rPr/>
        <w:t xml:space="preserve">4 место        </w:t>
      </w:r>
      <w:r>
        <w:rPr>
          <w:lang w:val="en-US"/>
        </w:rPr>
        <w:t xml:space="preserve"> EO55IM                                                           5351 </w:t>
      </w:r>
      <w:r>
        <w:rPr/>
        <w:t>очко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5 место</w:t>
      </w:r>
      <w:r>
        <w:rPr>
          <w:lang w:val="en-US"/>
        </w:rPr>
        <w:t xml:space="preserve">         RP3WKM                                                        5016 </w:t>
      </w:r>
      <w:r>
        <w:rPr/>
        <w:t>очков</w:t>
      </w:r>
    </w:p>
    <w:p>
      <w:pPr>
        <w:pStyle w:val="Normal"/>
        <w:rPr/>
      </w:pPr>
      <w:r>
        <w:rPr/>
        <w:t xml:space="preserve">       </w:t>
      </w:r>
      <w:r>
        <w:rPr/>
        <w:t xml:space="preserve">б). Занявшая с 6 по 10 место в многодиапазонном зачёте при условии, что ими набрано не менее 500 очков – (приз фирмы «А. Н. Куйсоков»,  радиолюбительская карта мира):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</w:t>
      </w:r>
      <w:r>
        <w:rPr/>
        <w:t xml:space="preserve">6 место          </w:t>
      </w:r>
      <w:r>
        <w:rPr>
          <w:lang w:val="en-US"/>
        </w:rPr>
        <w:t xml:space="preserve">RP9JTF                                                         4678 </w:t>
      </w:r>
      <w:r>
        <w:rPr/>
        <w:t>очков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7 место</w:t>
      </w:r>
      <w:r>
        <w:rPr>
          <w:lang w:val="en-US"/>
        </w:rPr>
        <w:t xml:space="preserve">          RP3DPW                                                       3970 </w:t>
      </w:r>
      <w:r>
        <w:rPr/>
        <w:t>очков</w:t>
      </w:r>
    </w:p>
    <w:p>
      <w:pPr>
        <w:pStyle w:val="Normal"/>
        <w:rPr>
          <w:lang w:val="en-US"/>
        </w:rPr>
      </w:pPr>
      <w:r>
        <w:rPr/>
        <w:t xml:space="preserve">                                           </w:t>
      </w:r>
      <w:r>
        <w:rPr/>
        <w:t>8 место</w:t>
      </w:r>
      <w:r>
        <w:rPr>
          <w:lang w:val="en-US"/>
        </w:rPr>
        <w:t xml:space="preserve">          RP3SMP                                                        2941</w:t>
      </w:r>
      <w:r>
        <w:rPr/>
        <w:t xml:space="preserve"> очко</w:t>
      </w:r>
    </w:p>
    <w:p>
      <w:pPr>
        <w:pStyle w:val="Normal"/>
        <w:rPr>
          <w:lang w:val="en-US"/>
        </w:rPr>
      </w:pPr>
      <w:r>
        <w:rPr/>
        <w:t xml:space="preserve">                                           </w:t>
      </w:r>
      <w:r>
        <w:rPr/>
        <w:t>9 место</w:t>
      </w:r>
      <w:r>
        <w:rPr>
          <w:lang w:val="en-US"/>
        </w:rPr>
        <w:t xml:space="preserve">          RP3YPD                                                        2880 </w:t>
      </w:r>
      <w:r>
        <w:rPr/>
        <w:t>очков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10 место          </w:t>
      </w:r>
      <w:r>
        <w:rPr>
          <w:lang w:val="en-US"/>
        </w:rPr>
        <w:t>RP3MIK</w:t>
      </w:r>
      <w:r>
        <w:rPr/>
        <w:t xml:space="preserve">                                                        2819 очков</w:t>
      </w:r>
    </w:p>
    <w:p>
      <w:pPr>
        <w:pStyle w:val="Normal"/>
        <w:rPr/>
      </w:pPr>
      <w:r>
        <w:rPr/>
        <w:t xml:space="preserve">       </w:t>
      </w:r>
      <w:r>
        <w:rPr/>
        <w:t>в). Набравшая наибольшее число очков среди мемориальных радиостанций в многодиапазонном зачёте, при работе радиостанции в полевых условиях – (приз ЦРК РФ им. Э. Т. Кренкеля – медаль, грамота):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RP3ZOR                                                         7569 очков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</w:t>
      </w:r>
      <w:r>
        <w:rPr/>
        <w:t xml:space="preserve">г).  Установившие </w:t>
      </w:r>
      <w:r>
        <w:rPr>
          <w:lang w:val="en-US"/>
        </w:rPr>
        <w:t>QSO</w:t>
      </w:r>
      <w:r>
        <w:rPr/>
        <w:t xml:space="preserve"> с представителями наибольшего числа различных субъектов Российской Федерации (областей,  краёв и республик) в многодиапазонном зачёте – (приз ЦРК РФ им. Э. Т. Кренкеля – медаль, грамота)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</w:t>
      </w:r>
      <w:r>
        <w:rPr>
          <w:lang w:val="en-US"/>
        </w:rPr>
        <w:t>RP3ZOR                                                           336 субьект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</w:t>
      </w:r>
      <w:r>
        <w:rPr/>
        <w:t>д). Занявшие с 1 по 3 место при работе на 160-и метровом диапазоне – (приз фирмы «А. Н. Куйсоков»):</w:t>
      </w:r>
    </w:p>
    <w:p>
      <w:pPr>
        <w:pStyle w:val="Normal"/>
        <w:numPr>
          <w:ilvl w:val="0"/>
          <w:numId w:val="5"/>
        </w:numPr>
        <w:rPr/>
      </w:pPr>
      <w:r>
        <w:rPr/>
        <w:t>1 место – приз фирмы  «А. Н. Куйсоков» (аппаратный журнал):</w:t>
      </w:r>
    </w:p>
    <w:p>
      <w:pPr>
        <w:pStyle w:val="Normal"/>
        <w:ind w:left="1995"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</w:t>
      </w:r>
      <w:r>
        <w:rPr>
          <w:lang w:val="en-US"/>
        </w:rPr>
        <w:t>RP3ZKB                                                            914 Q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2 и 3 место – «Майкопский колбук»</w:t>
      </w:r>
    </w:p>
    <w:p>
      <w:pPr>
        <w:pStyle w:val="Normal"/>
        <w:ind w:left="1995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lang w:val="en-US"/>
        </w:rPr>
        <w:t xml:space="preserve">                 </w:t>
      </w:r>
      <w:r>
        <w:rPr>
          <w:lang w:val="en-US"/>
        </w:rPr>
        <w:t>RP3ZOR                                                             680 QS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</w:t>
      </w:r>
      <w:r>
        <w:rPr>
          <w:lang w:val="en-US"/>
        </w:rPr>
        <w:t>EO55IM                                                              427 QS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</w:t>
      </w:r>
      <w:r>
        <w:rPr/>
        <w:t>е). Набравшая наибольшее количество очков в многодиапазонном зачёте  в международных  соревнованиях «</w:t>
      </w:r>
      <w:r>
        <w:rPr>
          <w:lang w:val="en-US"/>
        </w:rPr>
        <w:t>CQ - M</w:t>
      </w:r>
      <w:r>
        <w:rPr/>
        <w:t>» по программе мемориала – (приз ЦРК РФ им. Э. Т. Кренкеля – грамота, диплом «Миру-мир»).</w:t>
      </w:r>
      <w:r>
        <w:rPr>
          <w:lang w:val="en-US"/>
        </w:rPr>
        <w:t xml:space="preserve"> </w:t>
      </w:r>
      <w:r>
        <w:rPr/>
        <w:t>Число мемориальных станций в данном конкурсе должно составлять не менее пяти.</w:t>
      </w:r>
    </w:p>
    <w:p>
      <w:pPr>
        <w:pStyle w:val="Normal"/>
        <w:rPr/>
      </w:pPr>
      <w:r>
        <w:rPr/>
        <w:t xml:space="preserve">             </w:t>
      </w:r>
      <w:r>
        <w:rPr/>
        <w:t>Конкурс не состоялся из-за необходимого количества претенд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ж). Занявшие в многодиапазонном зачёте юношеские мемориальные радиостанции  (школьные, детского или подросткового клубов,  дворцов или центров детского и юношеского творчества, ПТУ и т. д.) возраст операторов которых не превышает 18 лет  (призы фирмы  «А. Н. Куйсоков»):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- 1 место – (аппаратный журнал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lang w:val="en-US"/>
        </w:rPr>
        <w:t xml:space="preserve">RP3YNP                                                            2183 </w:t>
      </w:r>
      <w:r>
        <w:rPr/>
        <w:t>очков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</w:t>
      </w:r>
      <w:r>
        <w:rPr>
          <w:lang w:val="en-US"/>
        </w:rPr>
        <w:t>- 2 место</w:t>
      </w:r>
      <w:r>
        <w:rPr/>
        <w:t xml:space="preserve"> – «Майкопский колбук»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</w:t>
      </w:r>
      <w:r>
        <w:rPr>
          <w:lang w:val="en-US"/>
        </w:rPr>
        <w:t xml:space="preserve">RP3RTG                                                            2118 </w:t>
      </w:r>
      <w:r>
        <w:rPr/>
        <w:t>очков</w:t>
      </w:r>
    </w:p>
    <w:p>
      <w:pPr>
        <w:pStyle w:val="Normal"/>
        <w:rPr>
          <w:lang w:val="en-US"/>
        </w:rPr>
      </w:pPr>
      <w:r>
        <w:rPr/>
        <w:t xml:space="preserve">                                          </w:t>
      </w:r>
      <w:r>
        <w:rPr/>
        <w:t>- 3 место- приз ЛРУ (подборка журнала  «Радиохобби)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</w:t>
      </w:r>
      <w:r>
        <w:rPr>
          <w:lang w:val="en-US"/>
        </w:rPr>
        <w:t xml:space="preserve">EO55GN                                                            1366 </w:t>
      </w:r>
      <w:r>
        <w:rPr/>
        <w:t>очко</w:t>
      </w:r>
    </w:p>
    <w:p>
      <w:pPr>
        <w:pStyle w:val="Normal"/>
        <w:rPr>
          <w:lang w:val="en-US"/>
        </w:rPr>
      </w:pPr>
      <w:r>
        <w:rPr/>
        <w:t xml:space="preserve">                                          </w:t>
      </w:r>
      <w:r>
        <w:rPr/>
        <w:t>- 4 место- радиолюбительская карта мир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</w:t>
      </w:r>
      <w:r>
        <w:rPr>
          <w:lang w:val="en-US"/>
        </w:rPr>
        <w:t xml:space="preserve">RP3LPR                                                               157 </w:t>
      </w:r>
      <w:r>
        <w:rPr/>
        <w:t>очков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</w:rPr>
        <w:t>КОЛЛЕКТИВНЫЕ РАДИОСТАН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а). Показавшая  в своей группе абсолютно  лучший результат в многодиапазонном зачёте – </w:t>
      </w:r>
    </w:p>
    <w:p>
      <w:pPr>
        <w:pStyle w:val="Normal"/>
        <w:rPr/>
      </w:pPr>
      <w:r>
        <w:rPr/>
        <w:t>(приз ЦРК РФ им. Э. Т. Кренкеля –медаль, грамота):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RK3DZH                                                               804 очка</w:t>
      </w:r>
    </w:p>
    <w:p>
      <w:pPr>
        <w:pStyle w:val="Normal"/>
        <w:rPr/>
      </w:pPr>
      <w:r>
        <w:rPr/>
        <w:t xml:space="preserve">          </w:t>
      </w:r>
      <w:r>
        <w:rPr/>
        <w:t>б). Занявшая второе и третье место в многодиапазонном зачёте – (приз фирмы «А. Н. Куйсоков» –  аппаратный журнал):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2 место       </w:t>
      </w:r>
      <w:r>
        <w:rPr>
          <w:lang w:val="en-US"/>
        </w:rPr>
        <w:t xml:space="preserve">UR4IZM                                                               736 </w:t>
      </w:r>
      <w:r>
        <w:rPr/>
        <w:t>очков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3 место </w:t>
      </w:r>
      <w:r>
        <w:rPr>
          <w:lang w:val="en-US"/>
        </w:rPr>
        <w:t xml:space="preserve">      RK6AZZ                                                               662 </w:t>
      </w:r>
      <w:r>
        <w:rPr/>
        <w:t>очка</w:t>
      </w:r>
    </w:p>
    <w:p>
      <w:pPr>
        <w:pStyle w:val="Normal"/>
        <w:rPr/>
      </w:pPr>
      <w:r>
        <w:rPr/>
        <w:t xml:space="preserve">          </w:t>
      </w:r>
      <w:r>
        <w:rPr/>
        <w:t>в). Набравшая наибольшее количество очков в многодиапазонном зачёте с участками ВОВ,</w:t>
      </w:r>
      <w:r>
        <w:rPr>
          <w:lang w:val="en-US"/>
        </w:rPr>
        <w:t xml:space="preserve"> </w:t>
      </w:r>
      <w:r>
        <w:rPr/>
        <w:t xml:space="preserve">тружениками тыла и мемориальными радиостанциями в международных соревнованиях « </w:t>
      </w:r>
      <w:r>
        <w:rPr>
          <w:lang w:val="en-US"/>
        </w:rPr>
        <w:t>CQ - M</w:t>
      </w:r>
      <w:r>
        <w:rPr/>
        <w:t>» по программе мемориала –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(приз ЦРК РФ им. Э. Т. Кренкеля</w:t>
      </w:r>
      <w:r>
        <w:rPr>
          <w:lang w:val="en-US"/>
        </w:rPr>
        <w:t xml:space="preserve"> – медаль, грамота</w:t>
      </w:r>
      <w:r>
        <w:rPr/>
        <w:t>). Число коллективных радиостанций в данном конкурсе должно составлять не менее пят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</w:t>
      </w:r>
      <w:r>
        <w:rPr>
          <w:lang w:val="en-US"/>
        </w:rPr>
        <w:t>Конкурс не состоялся, не было заявлен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г). Занявшие в многодиапазонном зачёте юношеские мемориальные радиостанции (школьные, детского или подросткового клубов, дворцов или центров детского и юношеского творчества, ПТУ и т. д.) возраст операторов которых не превышает 18 лет – (призы фирмы «А. Н. Куйсоков»): </w:t>
      </w:r>
    </w:p>
    <w:p>
      <w:pPr>
        <w:pStyle w:val="Normal"/>
        <w:ind w:left="1800" w:hanging="0"/>
        <w:rPr/>
      </w:pPr>
      <w:r>
        <w:rPr/>
        <w:t xml:space="preserve">          </w:t>
      </w:r>
      <w:r>
        <w:rPr/>
        <w:t>1 место – аппаратный журнал: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lang w:val="en-US"/>
        </w:rPr>
        <w:t xml:space="preserve">RK3DZH                                                                804 </w:t>
      </w:r>
      <w:r>
        <w:rPr/>
        <w:t>очка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2 место – «Майкопский колбук»: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</w:t>
      </w:r>
      <w:r>
        <w:rPr>
          <w:lang w:val="en-US"/>
        </w:rPr>
        <w:t xml:space="preserve">RK6AZZ                                                                 662 </w:t>
      </w:r>
      <w:r>
        <w:rPr/>
        <w:t>очка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3 место-</w:t>
      </w:r>
      <w:r>
        <w:rPr>
          <w:sz w:val="18"/>
        </w:rPr>
        <w:t xml:space="preserve"> приз ЛРУ (подборка журнала «Радиоаматор - радиоконструктор»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</w:t>
      </w:r>
      <w:r>
        <w:rPr>
          <w:lang w:val="en-US"/>
        </w:rPr>
        <w:t xml:space="preserve">              </w:t>
      </w:r>
      <w:r>
        <w:rPr>
          <w:lang w:val="en-US"/>
        </w:rPr>
        <w:t xml:space="preserve">RK1QXX                                                                372 </w:t>
      </w:r>
      <w:r>
        <w:rPr/>
        <w:t>очка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 место - радиолюбительская карта мир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</w:t>
      </w:r>
      <w:r>
        <w:rPr>
          <w:lang w:val="en-US"/>
        </w:rPr>
        <w:t xml:space="preserve">UA4PWB                                                                271 </w:t>
      </w:r>
      <w:r>
        <w:rPr/>
        <w:t>очков</w:t>
      </w:r>
    </w:p>
    <w:p>
      <w:pPr>
        <w:pStyle w:val="Normal"/>
        <w:ind w:left="576" w:hanging="0"/>
        <w:rPr>
          <w:sz w:val="18"/>
        </w:rPr>
      </w:pPr>
      <w:r>
        <w:rPr>
          <w:sz w:val="18"/>
        </w:rPr>
        <w:t>- первое место – аппаратный журнал;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</w:t>
      </w:r>
      <w:r>
        <w:rPr>
          <w:sz w:val="18"/>
        </w:rPr>
        <w:t>- третье место – «Майкопский колбук»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</w:t>
      </w:r>
      <w:r>
        <w:rPr>
          <w:sz w:val="18"/>
        </w:rPr>
        <w:t>- четвёртое место - приз ЛРУ (подборка журнала «Радиоаматор - радиоконструктор»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</w:rPr>
        <w:t>ИНДИВИДУАЛЬНЫЕ  РАДИОСТАН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). Набравшая наибольшее число очков среди индивидуальных радиостанций в многодиапазонном зачёте – (приз редакции журнала «Радио»):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</w:t>
      </w:r>
      <w:r>
        <w:rPr>
          <w:lang w:val="en-US"/>
        </w:rPr>
        <w:t xml:space="preserve">UT2IA </w:t>
      </w:r>
      <w:r>
        <w:rPr/>
        <w:t xml:space="preserve">                   Олейник В. Н.                     1340 очков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б). Занявшие второе место- приз ЛРУ (бесплатное изготовление 1000 </w:t>
      </w:r>
      <w:r>
        <w:rPr>
          <w:lang w:val="en-US"/>
        </w:rPr>
        <w:t>QSL</w:t>
      </w:r>
      <w:r>
        <w:rPr/>
        <w:t xml:space="preserve"> – карточек  (по индивидуальному заказу):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</w:t>
      </w:r>
      <w:r>
        <w:rPr>
          <w:lang w:val="en-US"/>
        </w:rPr>
        <w:t>UX2MF</w:t>
      </w:r>
      <w:r>
        <w:rPr/>
        <w:t xml:space="preserve">                    Смолка С.                           1153 очка</w:t>
      </w:r>
    </w:p>
    <w:p>
      <w:pPr>
        <w:pStyle w:val="Normal"/>
        <w:rPr/>
      </w:pPr>
      <w:r>
        <w:rPr/>
        <w:t xml:space="preserve">             </w:t>
      </w:r>
      <w:r>
        <w:rPr/>
        <w:t>в). Занявшие третье место  в многодиапазонном зачёте – (приз фирмы «А. Н. Куйсоков» - аппаратный журнал):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</w:t>
      </w:r>
      <w:r>
        <w:rPr>
          <w:lang w:val="en-US"/>
        </w:rPr>
        <w:t xml:space="preserve">UR4QJH                    </w:t>
      </w:r>
      <w:r>
        <w:rPr/>
        <w:t>Силаев Ю.                          1003 очка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г). Занявшие четвёртое и пятое место в многодиапазонном зачёте – (приз фирмы «А. Н. Куйсоков» - «Майкопский колбук»):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</w:t>
      </w:r>
      <w:r>
        <w:rPr/>
        <w:t xml:space="preserve">4 место             </w:t>
      </w:r>
      <w:r>
        <w:rPr>
          <w:lang w:val="en-US"/>
        </w:rPr>
        <w:t xml:space="preserve">UA6ADC                        Чухлеб                             997 </w:t>
      </w:r>
      <w:r>
        <w:rPr/>
        <w:t>очков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5 место</w:t>
      </w:r>
      <w:r>
        <w:rPr>
          <w:lang w:val="en-US"/>
        </w:rPr>
        <w:t xml:space="preserve">             UT3GB</w:t>
      </w:r>
      <w:r>
        <w:rPr/>
        <w:t xml:space="preserve">                            Тимошенко В.                975 очков</w:t>
      </w:r>
    </w:p>
    <w:p>
      <w:pPr>
        <w:pStyle w:val="Normal"/>
        <w:rPr/>
      </w:pPr>
      <w:r>
        <w:rPr/>
        <w:t xml:space="preserve">             </w:t>
      </w:r>
      <w:r>
        <w:rPr/>
        <w:t>г). Занявшие с 6 по 10 место в многодиапазонном зачёте – (приз фирмы «А. Н. Куйсоков» - радиолюбительская карта мира):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6 место             </w:t>
      </w:r>
      <w:r>
        <w:rPr>
          <w:lang w:val="en-US"/>
        </w:rPr>
        <w:t xml:space="preserve">RA4UAT                          </w:t>
      </w:r>
      <w:r>
        <w:rPr/>
        <w:t>Агафонов                       726 очков</w:t>
      </w:r>
    </w:p>
    <w:p>
      <w:pPr>
        <w:pStyle w:val="Normal"/>
        <w:rPr>
          <w:lang w:val="en-US"/>
        </w:rPr>
      </w:pPr>
      <w:r>
        <w:rPr/>
        <w:t xml:space="preserve">                                            </w:t>
      </w:r>
      <w:r>
        <w:rPr/>
        <w:t>7 место</w:t>
      </w:r>
      <w:r>
        <w:rPr>
          <w:lang w:val="en-US"/>
        </w:rPr>
        <w:t xml:space="preserve">             UA4LU                             Кузьминых                    536 </w:t>
      </w:r>
      <w:r>
        <w:rPr/>
        <w:t>очков</w:t>
      </w:r>
    </w:p>
    <w:p>
      <w:pPr>
        <w:pStyle w:val="Normal"/>
        <w:rPr>
          <w:lang w:val="en-US"/>
        </w:rPr>
      </w:pPr>
      <w:r>
        <w:rPr/>
        <w:t xml:space="preserve">                                            </w:t>
      </w:r>
      <w:r>
        <w:rPr/>
        <w:t>8 место</w:t>
      </w:r>
      <w:r>
        <w:rPr>
          <w:lang w:val="en-US"/>
        </w:rPr>
        <w:t xml:space="preserve">             UA3QIC                            Цыбизов                        528 </w:t>
      </w:r>
      <w:r>
        <w:rPr/>
        <w:t>очков</w:t>
      </w:r>
    </w:p>
    <w:p>
      <w:pPr>
        <w:pStyle w:val="Normal"/>
        <w:rPr>
          <w:lang w:val="en-US"/>
        </w:rPr>
      </w:pPr>
      <w:r>
        <w:rPr/>
        <w:t xml:space="preserve">                                            </w:t>
      </w:r>
      <w:r>
        <w:rPr/>
        <w:t xml:space="preserve">9 место </w:t>
      </w:r>
      <w:r>
        <w:rPr>
          <w:lang w:val="en-US"/>
        </w:rPr>
        <w:t xml:space="preserve">            UR5ASM                           Конеев М.                     515 </w:t>
      </w:r>
      <w:r>
        <w:rPr/>
        <w:t>очков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10 место </w:t>
      </w:r>
      <w:r>
        <w:rPr>
          <w:lang w:val="en-US"/>
        </w:rPr>
        <w:t xml:space="preserve">            UA4WNH</w:t>
      </w:r>
      <w:r>
        <w:rPr/>
        <w:t xml:space="preserve">                          Ерёменко Г.                  475 очков</w:t>
      </w:r>
    </w:p>
    <w:p>
      <w:pPr>
        <w:pStyle w:val="Normal"/>
        <w:rPr/>
      </w:pPr>
      <w:r>
        <w:rPr/>
        <w:t xml:space="preserve">            </w:t>
      </w:r>
      <w:r>
        <w:rPr/>
        <w:t>е). Набравшая наибольшее количество очков в многодиапазонном зачёте с участками ВОВ, тружениками тыла и мемориальными радиостанциями в международных соревнованиях «</w:t>
      </w:r>
      <w:r>
        <w:rPr>
          <w:lang w:val="en-US"/>
        </w:rPr>
        <w:t>CQ-M</w:t>
      </w:r>
      <w:r>
        <w:rPr/>
        <w:t>»  по программе мемориала – (приз ЦРК РФ им. Э. Т. Кренкеля - медаль, диплом). Число участников в данном конкурсе должно составлять не менее пяти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Конкурс не состоялся, не было заявлено.   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</w:t>
      </w:r>
      <w:r>
        <w:rPr/>
        <w:t>ж). За первое место в многодиапазонном зачёте среди радиостанций, операторами которых являются женщины – (приз Белгородской ФРС – часы):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lang w:val="en-US"/>
        </w:rPr>
        <w:t>UA4WNH</w:t>
      </w:r>
      <w:r>
        <w:rPr/>
        <w:t xml:space="preserve">                          Ерёменко Г.                   475 оч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з). Инвалиды 1 - й, 2 - й и  3 - й групп, занявшие первое место в своих подгруппах – (приз фирмы «А. Н. Куйсоков» – «Майкопский колбук»):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1 группа                    </w:t>
      </w:r>
      <w:r>
        <w:rPr>
          <w:lang w:val="en-US"/>
        </w:rPr>
        <w:t>RA1WV</w:t>
      </w:r>
      <w:r>
        <w:rPr/>
        <w:t xml:space="preserve">        Осипов В.М.          265 очка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2 группа     </w:t>
      </w:r>
      <w:r>
        <w:rPr>
          <w:lang w:val="en-US"/>
        </w:rPr>
        <w:t xml:space="preserve">               UA3RH</w:t>
      </w:r>
      <w:r>
        <w:rPr/>
        <w:t xml:space="preserve">         Яичников В.В.       406 очка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3 группа                   конкурс не состоялся, не было заявле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РАДИОСТАНЦИИ ИМЕЮЩИЕ ПРАВО РАБОТАТЬ ТОЛЬКО НА 160 - ти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МЕТРОВОМ ДИАПАЗОН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а). Занявшие первое место – (приз фирмы «А. Н. Куйсоков» – «Майкопский колбук»):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lang w:val="en-US"/>
        </w:rPr>
        <w:t xml:space="preserve">RW4PED                           </w:t>
      </w:r>
      <w:r>
        <w:rPr/>
        <w:t>Морозов В.К.                      76 очков</w:t>
      </w:r>
    </w:p>
    <w:p>
      <w:pPr>
        <w:pStyle w:val="Normal"/>
        <w:rPr/>
      </w:pPr>
      <w:r>
        <w:rPr/>
        <w:t xml:space="preserve">             </w:t>
      </w:r>
      <w:r>
        <w:rPr/>
        <w:t>б). Занявший второе место- приз ЛРУ (подборка журнала «Радиоаматор-электронник»):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lang w:val="en-US"/>
        </w:rPr>
        <w:t xml:space="preserve">RW3DVR                          Воробьёв И.И.                    67 </w:t>
      </w:r>
      <w:r>
        <w:rPr/>
        <w:t>очков</w:t>
      </w:r>
    </w:p>
    <w:p>
      <w:pPr>
        <w:pStyle w:val="Normal"/>
        <w:rPr/>
      </w:pPr>
      <w:r>
        <w:rPr/>
        <w:t xml:space="preserve">             </w:t>
      </w:r>
      <w:r>
        <w:rPr/>
        <w:t>в). Занявшие с 3 по 5 место – (приз фирмы «А. Н. Куйсоков» – радиолюбительская карта мира):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3 место </w:t>
      </w:r>
      <w:r>
        <w:rPr>
          <w:lang w:val="en-US"/>
        </w:rPr>
        <w:t xml:space="preserve">           UA3RJH                            Оксентюк  В.В.                  55 </w:t>
      </w:r>
      <w:r>
        <w:rPr/>
        <w:t>очков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 место</w:t>
      </w:r>
      <w:r>
        <w:rPr>
          <w:lang w:val="en-US"/>
        </w:rPr>
        <w:t xml:space="preserve">            UA3PMA                           Аджигитов Т.                    53 </w:t>
      </w:r>
      <w:r>
        <w:rPr/>
        <w:t>очков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5 место</w:t>
      </w:r>
      <w:r>
        <w:rPr>
          <w:lang w:val="en-US"/>
        </w:rPr>
        <w:t xml:space="preserve">            UA3XKO</w:t>
      </w:r>
      <w:r>
        <w:rPr/>
        <w:t xml:space="preserve">                           Нагорняк А.А.                   48 очков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ind w:left="1080" w:hanging="0"/>
        <w:rPr/>
      </w:pPr>
      <w:r>
        <w:rPr/>
        <w:t xml:space="preserve">                                  </w:t>
      </w:r>
      <w:r>
        <w:rPr>
          <w:b/>
        </w:rPr>
        <w:t xml:space="preserve"> </w:t>
      </w:r>
      <w:r>
        <w:rPr>
          <w:b/>
        </w:rPr>
        <w:t>РАДИОЛЮБИТЕЛИ - НАБЛЮДАТЕЛИ</w:t>
      </w:r>
      <w:r>
        <w:rPr/>
        <w:t>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. Занявшие первое место – (приз фирмы «А. Н. Куйсоков» – «Майкопский колбук»):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lang w:val="en-US"/>
        </w:rPr>
        <w:t xml:space="preserve">UA3-155-28                       Магарченков Г.М.          1049 </w:t>
      </w:r>
      <w:r>
        <w:rPr/>
        <w:t>очков</w:t>
      </w:r>
    </w:p>
    <w:p>
      <w:pPr>
        <w:pStyle w:val="Normal"/>
        <w:rPr/>
      </w:pPr>
      <w:r>
        <w:rPr/>
        <w:t xml:space="preserve">            </w:t>
      </w:r>
      <w:r>
        <w:rPr/>
        <w:t>б. Занявшие второе место- приз ЛРУ (подборка журнала «Радиоаматор-компьютер»):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UA3-170-847                     Игнатов В.В.                    933 очков</w:t>
      </w:r>
    </w:p>
    <w:p>
      <w:pPr>
        <w:pStyle w:val="Normal"/>
        <w:rPr/>
      </w:pPr>
      <w:r>
        <w:rPr/>
        <w:t xml:space="preserve">            </w:t>
      </w:r>
      <w:r>
        <w:rPr/>
        <w:t>в. Занявшие со 3 по 5 место – (приз фирмы «А. Н. Куйсоков» – радиолюбительская карта мира):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3 место             UT/UA0-098-134             Демьянко А.И.                 832 очка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4 место             US-A-9                              Манько А.В.                    481 очк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1800"/>
        <w:rPr/>
      </w:pPr>
      <w:r>
        <w:rPr/>
        <w:t xml:space="preserve"> </w:t>
      </w:r>
      <w:r>
        <w:rPr>
          <w:b/>
        </w:rPr>
        <w:t xml:space="preserve">                                            </w:t>
      </w:r>
      <w:r>
        <w:rPr>
          <w:b/>
        </w:rPr>
        <w:t>КОЛЛЕКТИВНЫЕ  НАБЛЮДАТЕЛЬНЫЕ  ПУНК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18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Решением Оргкомитета радиоэкспедиции «ПОБЕДА» поощрить коллектив </w:t>
      </w:r>
      <w:r>
        <w:rPr>
          <w:lang w:val="en-US"/>
        </w:rPr>
        <w:t xml:space="preserve">UK3-168-9 набравшим 419 очков, </w:t>
      </w:r>
      <w:r>
        <w:rPr/>
        <w:t>призом от фирмы «А. Н. Куйсоков» – «Майкопский колбук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350" w:hanging="0"/>
        <w:jc w:val="both"/>
        <w:rPr>
          <w:b/>
          <w:b/>
          <w:sz w:val="18"/>
        </w:rPr>
      </w:pPr>
      <w:r>
        <w:rPr>
          <w:b/>
          <w:sz w:val="18"/>
        </w:rPr>
        <w:t xml:space="preserve">                </w:t>
      </w:r>
      <w:r>
        <w:rPr>
          <w:b/>
          <w:sz w:val="18"/>
        </w:rPr>
        <w:t>РАСПРЕДЕЛЕНИЕ ЗАНЯТЫХ МЕСТ В ГРУППАХ.</w:t>
      </w:r>
    </w:p>
    <w:p>
      <w:pPr>
        <w:pStyle w:val="Normal"/>
        <w:ind w:left="135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710" w:hanging="0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Участники Великой Отечественной войны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2977"/>
        <w:gridCol w:w="1417"/>
        <w:gridCol w:w="1559"/>
        <w:gridCol w:w="993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зывно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. И. О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ногодиапазонный зачё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нято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о</w:t>
            </w:r>
          </w:p>
        </w:tc>
      </w:tr>
      <w:tr>
        <w:trPr>
          <w:trHeight w:val="2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явлено  оч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тверждено очк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3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ульгин К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3H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онов В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5R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гомолец С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6H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едерников Б.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5J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едорченко И.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3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епляков А. 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4FB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аранюшкин И.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3D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нилов Н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3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риц А.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5M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рошниченко К. 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11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3DI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тыхно В. В.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56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56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YL2N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лифер К. 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U3GQ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рпухин П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ER1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усак Н. 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5F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Козенко И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4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4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3Q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учнев О. 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6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5U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Янковский В. 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Y2N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лёхин А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8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4F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ласов Л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9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5E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паденко Н. 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4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2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3Q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даков Ф. Е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2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2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1N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ин В. 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3U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сквин А. 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2F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нездилов В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5L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водков А.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3Y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алкин Я. 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3Y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изоненко П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5B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ссина М.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lang w:val="en-US"/>
              </w:rPr>
              <w:t>U3Z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стемберский К. 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3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Y1WV/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ехонин Ю.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1C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мирнов К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3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Куприянов В. 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3M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урцев Н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3V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иманский В. 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33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3S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асильев В. 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34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4H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овалов Г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5N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епанюк Н. С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36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Y2P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адчий Б. С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37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5I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ут В.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38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4F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убаров Л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38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EV3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зляк Е.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EV6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леко И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4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5G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рапезников Е. 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41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8J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дикис К. 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5C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апко Е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43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5R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амаренко Ю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редставили краткий отчёт.</w:t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2977"/>
        <w:gridCol w:w="1417"/>
        <w:gridCol w:w="1559"/>
        <w:gridCol w:w="993"/>
      </w:tblGrid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U5QQ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рж А. 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U3UMS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омичёв Б. 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U3FI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удрявцев В. 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U5WF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нчарский В. 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U5NM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роицкий Д. 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U5R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дзвецкий В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U5IK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порков В. 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U3R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лыпых В. 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U3WR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чаев В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UA1AP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овицкий В. 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U3L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анчугов С. А.</w:t>
            </w:r>
            <w:r>
              <w:rPr>
                <w:sz w:val="16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EV8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ертяев Ю. Д.</w:t>
            </w:r>
            <w:r>
              <w:rPr>
                <w:sz w:val="16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U3HV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емчугов К.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U1BV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рюшкин М. 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UA1AW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Щавинский А. П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U3IC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уравлёв В. 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U6YR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лексеев П. 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</w:t>
      </w:r>
      <w:r>
        <w:rPr>
          <w:sz w:val="16"/>
        </w:rPr>
        <w:t xml:space="preserve">2. ТРУЖЕНИКИ ТЫЛА.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08"/>
        <w:gridCol w:w="2945"/>
        <w:gridCol w:w="1417"/>
        <w:gridCol w:w="1525"/>
        <w:gridCol w:w="993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№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п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позывной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</w:t>
            </w:r>
            <w:r>
              <w:rPr>
                <w:sz w:val="16"/>
              </w:rPr>
              <w:t xml:space="preserve">Ф. И. О.                              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ч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нято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место</w:t>
            </w:r>
          </w:p>
        </w:tc>
      </w:tr>
      <w:tr>
        <w:trPr>
          <w:trHeight w:val="1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явлено оч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тверждено очк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3U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якин А. 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5MZ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ворцов Н. 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U6AC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Ярушин В. 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3TV/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мнин В. 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5EX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чан В. 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EW3LG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шунин Н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Z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учеров А. 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</w:rPr>
              <w:t>7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1N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ьков Б. 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</w:t>
            </w:r>
            <w:r>
              <w:rPr>
                <w:sz w:val="16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WI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Костин Б. 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9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EW4BN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рниенко Ю. 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Y5ZH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ертышный П.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11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1AM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ожжерина В. П.</w:t>
            </w:r>
            <w:r>
              <w:rPr>
                <w:sz w:val="16"/>
                <w:lang w:val="en-US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12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Y5RW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жко Г. 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13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6CB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ходько Б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4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Z3ZC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асовский П.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15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Представили краткий отчёт.</w:t>
      </w:r>
    </w:p>
    <w:p>
      <w:pPr>
        <w:pStyle w:val="Normal"/>
        <w:rPr/>
      </w:pPr>
      <w:r>
        <w:rPr/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204"/>
        <w:gridCol w:w="2977"/>
        <w:gridCol w:w="1417"/>
        <w:gridCol w:w="1495"/>
        <w:gridCol w:w="935"/>
      </w:tblGrid>
      <w:tr>
        <w:trPr>
          <w:trHeight w:val="16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UT7M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ертышный А. 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3. МЕМОРИАЛЬНЫЕ  РАДИОСТАНЦИИ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2977"/>
        <w:gridCol w:w="1417"/>
        <w:gridCol w:w="1559"/>
        <w:gridCol w:w="993"/>
      </w:tblGrid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зывно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став команд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мемориальной        радиостанци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зывной, Ф.И.О.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ногодиапазонный зачё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нято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о</w:t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заявлено оч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одтвержде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оч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P3Z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RA3ZA      </w:t>
            </w:r>
            <w:r>
              <w:rPr>
                <w:sz w:val="16"/>
              </w:rPr>
              <w:t>Колесников Л.А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U3ZV      Кашлатый Ю.Г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V3ZL      Трапезников В.П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V3ZO      Лимарь Г.В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3ZQL   Рыбенко С.А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V3ZY      Грибиников Н.Н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ZBT   Майборода П.П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ZMQ  Брылёв С.И.</w:t>
            </w:r>
            <w:r>
              <w:rPr>
                <w:sz w:val="16"/>
              </w:rPr>
              <w:t>инв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ZAM  Ткаченко И.П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3ZRZ    Притулин И.В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3ZAQ    Козарез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P3ZK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X3ZX       Соснов В.В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K3ZZ       Рябов А.В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N3ZC       Медведев В.А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V3ZG       Милый В.А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V3ZN       Мяус А.И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3ZUD     Коваль Н.Н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ZHA    Перепелицын В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ZJG      Овчаров В..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ZVX     Вялов Ю.</w:t>
            </w:r>
            <w:r>
              <w:rPr>
                <w:sz w:val="16"/>
              </w:rPr>
              <w:t>А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8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4K55V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4J7WMF      </w:t>
            </w:r>
            <w:r>
              <w:rPr>
                <w:sz w:val="16"/>
              </w:rPr>
              <w:t>Протасов А.С.</w:t>
            </w:r>
            <w:r>
              <w:rPr>
                <w:sz w:val="16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4K5D           Алимирданов И.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K6GF         Райхшейн Й.С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J9RI           Денисов Д.А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J9RI           Искандерли Р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EO55IM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S8ICA       Попов А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S8IBS        Ануфриев Е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S8IDV       Надзен А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X8IX         Долгополов Н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T8IM         Соськ о В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S8IDW      Малюга В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S8IDU       Сташевский А.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UT8IT          </w:t>
            </w:r>
            <w:r>
              <w:rPr>
                <w:sz w:val="16"/>
              </w:rPr>
              <w:t>Шол 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P3WK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3WA       Очковский В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RU3WR       Рябыкин В. 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RW3WV      </w:t>
            </w:r>
            <w:r>
              <w:rPr>
                <w:sz w:val="16"/>
              </w:rPr>
              <w:t>Шумицкий 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RP9JT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V9JC          Кузьмичёв В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9JLX        Дьяченко С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V9JD          Нестеров В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V9JK          Полуенов 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>Коструб О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>Киктеев 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>Кучеров Е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>Мартюхин Д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</w:t>
            </w:r>
            <w:r>
              <w:rPr>
                <w:sz w:val="16"/>
              </w:rPr>
              <w:t>Валько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P3DP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RA3FO</w:t>
            </w:r>
            <w:r>
              <w:rPr>
                <w:sz w:val="16"/>
              </w:rPr>
              <w:t xml:space="preserve">         Боцман Н.В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U3DLN      Курышкин Б.М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W3DSS      Шленцов А.А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</w:t>
            </w:r>
            <w:r>
              <w:rPr>
                <w:sz w:val="16"/>
                <w:lang w:val="en-US"/>
              </w:rPr>
              <w:t>Крещенко М.А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</w:t>
            </w:r>
            <w:r>
              <w:rPr>
                <w:sz w:val="16"/>
                <w:lang w:val="en-US"/>
              </w:rPr>
              <w:t>Богачёв И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7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P3SM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3SO          Казимиров В.В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AKA/3   Кузенков А.С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SID        Сибирев А.В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3SN          Седякина Н.И.  (y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1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P3MI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V33ML        Смирнов С.В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</w:t>
            </w:r>
            <w:r>
              <w:rPr>
                <w:sz w:val="16"/>
                <w:lang w:val="en-US"/>
              </w:rPr>
              <w:t>Градин С.Е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MPR        Опарин А.А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UA3MPQ        </w:t>
            </w:r>
            <w:r>
              <w:rPr>
                <w:sz w:val="16"/>
              </w:rPr>
              <w:t>Опарин А.Г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Кизилов А.Ю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Бабкин Д.Г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Иван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P3MG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V3MD           Ветчанин Л.А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MRA        Крымов А.Г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MNW       Светцов А.В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3M-036       Мошкин А.Е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3M-047       Орлов А.В.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RA3M-048       </w:t>
            </w:r>
            <w:r>
              <w:rPr>
                <w:sz w:val="16"/>
              </w:rPr>
              <w:t>Селезнёв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P3L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RV3LZ            </w:t>
            </w:r>
            <w:r>
              <w:rPr>
                <w:sz w:val="16"/>
              </w:rPr>
              <w:t xml:space="preserve"> Иванов В.Г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LIZ            Лакиза А.А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LHL          Соловьёв С.Е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LQX          Нилов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10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P4AS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RA4A-311        </w:t>
            </w:r>
            <w:r>
              <w:rPr>
                <w:sz w:val="16"/>
              </w:rPr>
              <w:t>Таябин А.В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4A-307        Лимаренко В.С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4APB          Проскурин А.В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4A-305        Аферина А.В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4A-306        Лимаренко Т.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36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P4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UA4W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          </w:t>
            </w:r>
            <w:r>
              <w:rPr>
                <w:sz w:val="16"/>
              </w:rPr>
              <w:t>Марков И.В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W4WA           Кузнецов В.Р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U4WW           Блинов Н.Е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UA4-095-760    Галичан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25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O55HM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</w:t>
            </w:r>
            <w:r>
              <w:rPr>
                <w:sz w:val="16"/>
              </w:rPr>
              <w:t>Сафонов В.Н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</w:t>
            </w:r>
            <w:r>
              <w:rPr>
                <w:sz w:val="16"/>
              </w:rPr>
              <w:t>Жидик Н.Т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</w:t>
            </w:r>
            <w:r>
              <w:rPr>
                <w:sz w:val="16"/>
              </w:rPr>
              <w:t>Правдолюбенко О.Г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</w:t>
            </w:r>
            <w:r>
              <w:rPr>
                <w:sz w:val="16"/>
              </w:rPr>
              <w:t>Лозовицкий В.В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</w:t>
            </w:r>
            <w:r>
              <w:rPr>
                <w:sz w:val="16"/>
              </w:rPr>
              <w:t xml:space="preserve">Ятченко В.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P3UN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V3UG             Зинин Н.М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UCL          Голиков И.А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UAW        Парфёнов В.В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-123-444   Гусарё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18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P3YN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</w:t>
            </w:r>
            <w:r>
              <w:rPr>
                <w:sz w:val="16"/>
              </w:rPr>
              <w:t>Тулупов А.В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</w:t>
            </w:r>
            <w:r>
              <w:rPr>
                <w:sz w:val="16"/>
              </w:rPr>
              <w:t>Мишин И.В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</w:t>
            </w:r>
            <w:r>
              <w:rPr>
                <w:sz w:val="16"/>
              </w:rPr>
              <w:t>Кретинин Р.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</w:t>
            </w:r>
            <w:r>
              <w:rPr>
                <w:sz w:val="16"/>
              </w:rPr>
              <w:t>Хрипунов А.Н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</w:t>
            </w:r>
            <w:r>
              <w:rPr>
                <w:sz w:val="16"/>
              </w:rPr>
              <w:t>Зелененький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P3RT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UA3-157-30       </w:t>
            </w:r>
            <w:r>
              <w:rPr>
                <w:sz w:val="16"/>
              </w:rPr>
              <w:t>Котельников М.Н.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R3R-052</w:t>
            </w:r>
            <w:r>
              <w:rPr>
                <w:sz w:val="16"/>
              </w:rPr>
              <w:t xml:space="preserve">             Масленный А. А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3R-050             Швырёв П.А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RLI             Толкачёв С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2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P1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1NDM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1NEC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N1NP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N1NC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1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P3Z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U3ZH               Иванов Г.В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3ZBZ             Полозов А.А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3ZJ                 Прокопов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P55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N7JK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N7JH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N7JM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83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EO55J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U9JT                  Костенко Т.В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S-J-914              Тухкален К.В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S-J-900              Старцева Ю.А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U9JFA               Рецерь М.А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U9JCY              Пугалов Д.В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U9JBP               Драничников М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U9JQ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P3ZT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P3DV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RW3DY</w:t>
            </w:r>
            <w:r>
              <w:rPr>
                <w:sz w:val="16"/>
              </w:rPr>
              <w:t xml:space="preserve">               Евграфов Н.Л.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RW3DU</w:t>
            </w:r>
            <w:r>
              <w:rPr>
                <w:sz w:val="16"/>
              </w:rPr>
              <w:t xml:space="preserve">               Берлянский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P4FA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RA4FDY             </w:t>
            </w:r>
            <w:r>
              <w:rPr>
                <w:sz w:val="16"/>
              </w:rPr>
              <w:t xml:space="preserve"> Кон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P3PO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UA3PNN             </w:t>
            </w:r>
            <w:r>
              <w:rPr>
                <w:sz w:val="16"/>
              </w:rPr>
              <w:t>Серова Е.В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PNO             Серов А.В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W3PN               Сер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P3LK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LP                Клементьев В.Н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</w:t>
            </w:r>
            <w:r>
              <w:rPr>
                <w:sz w:val="16"/>
                <w:lang w:val="en-US"/>
              </w:rPr>
              <w:t>Афанасьева О.Ю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</w:t>
            </w:r>
            <w:r>
              <w:rPr>
                <w:sz w:val="16"/>
              </w:rPr>
              <w:t>Михайлова Е.В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</w:t>
            </w:r>
            <w:r>
              <w:rPr>
                <w:sz w:val="16"/>
              </w:rPr>
              <w:t>Фомина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2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P3LP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LHH             Бухлин В.И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LOI               Михайлов Н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O55G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UR5GKU</w:t>
            </w:r>
            <w:r>
              <w:rPr>
                <w:sz w:val="16"/>
              </w:rPr>
              <w:t xml:space="preserve">            Карпенко В.В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</w:t>
            </w:r>
            <w:r>
              <w:rPr>
                <w:sz w:val="16"/>
              </w:rPr>
              <w:t>Олейник Я.Б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</w:t>
            </w:r>
            <w:r>
              <w:rPr>
                <w:sz w:val="16"/>
              </w:rPr>
              <w:t>Кравцов А.Н.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UR0GK               </w:t>
            </w:r>
            <w:r>
              <w:rPr>
                <w:sz w:val="16"/>
              </w:rPr>
              <w:t>Тодорико М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P3VA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3VV               Жиронов И.Н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VLO             Лебединский Ю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V3VR                Порохня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87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P3AP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</w:t>
            </w:r>
            <w:r>
              <w:rPr>
                <w:sz w:val="16"/>
              </w:rPr>
              <w:t>Кырнац 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</w:t>
            </w:r>
            <w:r>
              <w:rPr>
                <w:sz w:val="16"/>
              </w:rPr>
              <w:t>Ланченко Д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</w:t>
            </w:r>
            <w:r>
              <w:rPr>
                <w:sz w:val="16"/>
              </w:rPr>
              <w:t>Бочков 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</w:t>
            </w:r>
            <w:r>
              <w:rPr>
                <w:sz w:val="16"/>
              </w:rPr>
              <w:t>Понкратов 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</w:t>
            </w:r>
            <w:r>
              <w:rPr>
                <w:sz w:val="16"/>
              </w:rPr>
              <w:t>Кириллов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P4FM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</w:t>
            </w:r>
            <w:r>
              <w:rPr>
                <w:sz w:val="16"/>
              </w:rPr>
              <w:t>Горенков С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P3QU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W3QVA            Мещерская О.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R9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9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O55J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U2JQ                 Мухаметзянов Р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U2JZ                 Ернев К.В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U0JX                 Яворский Ю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9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V4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W4GD               Гиль Д.Е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W4-015              Данько С.О.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EU4LY</w:t>
            </w:r>
            <w:r>
              <w:rPr>
                <w:sz w:val="16"/>
              </w:rPr>
              <w:t xml:space="preserve">                 Лавринович Ю.А.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EU4CQ</w:t>
            </w:r>
            <w:r>
              <w:rPr>
                <w:sz w:val="16"/>
              </w:rPr>
              <w:t xml:space="preserve">                 Адасик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8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P3UM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UDX             Любимцев Е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ULG              Муравьёв В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V3UF                 Ларькин 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7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V6Z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U6AA                Костбк В.И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EU6CP                 Соловьёв О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P0Q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0QJB               Тимченко А.И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0QC                Рудченко В.В.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UA0QLA</w:t>
            </w:r>
            <w:r>
              <w:rPr>
                <w:sz w:val="16"/>
              </w:rPr>
              <w:t xml:space="preserve">             Бородин Р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O55J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</w:t>
            </w:r>
            <w:r>
              <w:rPr>
                <w:sz w:val="16"/>
              </w:rPr>
              <w:t>Маслов Ю.В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</w:t>
            </w:r>
            <w:r>
              <w:rPr>
                <w:sz w:val="16"/>
              </w:rPr>
              <w:t>Травин А.Н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</w:t>
            </w:r>
            <w:r>
              <w:rPr>
                <w:sz w:val="16"/>
              </w:rPr>
              <w:t>Толмачёв И.В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</w:t>
            </w:r>
            <w:r>
              <w:rPr>
                <w:sz w:val="16"/>
              </w:rPr>
              <w:t>Уманец ВБ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</w:t>
            </w:r>
            <w:r>
              <w:rPr>
                <w:sz w:val="16"/>
              </w:rPr>
              <w:t>Чеботок И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7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  <w:t>EO55J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UU9JQ</w:t>
            </w:r>
            <w:r>
              <w:rPr>
                <w:sz w:val="16"/>
              </w:rPr>
              <w:t xml:space="preserve">                 Качан А.В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T5JAB               Немита  В.А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T5JAP               Лобков Б.Н.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UT5JBV</w:t>
            </w:r>
            <w:r>
              <w:rPr>
                <w:sz w:val="16"/>
              </w:rPr>
              <w:t xml:space="preserve">               Черноморец В.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O55RP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4RG                Гончаров В.Н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5RZ                Румянцев В.Н.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UR5RJZ</w:t>
            </w:r>
            <w:r>
              <w:rPr>
                <w:sz w:val="16"/>
              </w:rPr>
              <w:t xml:space="preserve">               Запорожец В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P3A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X3AFR              Тропин С.Д.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RU3AVF</w:t>
            </w:r>
            <w:r>
              <w:rPr>
                <w:sz w:val="16"/>
              </w:rPr>
              <w:t xml:space="preserve">              Попов Д.В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</w:t>
            </w:r>
            <w:r>
              <w:rPr>
                <w:sz w:val="16"/>
              </w:rPr>
              <w:t>Степанов П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P1A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</w:rPr>
              <w:t>Пчелинский 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</w:rPr>
              <w:t>Пчелинский М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</w:rPr>
              <w:t>Барановский С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</w:t>
            </w:r>
            <w:r>
              <w:rPr>
                <w:sz w:val="16"/>
              </w:rPr>
              <w:t>Романюк С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Колодич И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Зайцев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5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P3SM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Фролов Н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P3LP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UA3LQW              </w:t>
            </w:r>
            <w:r>
              <w:rPr>
                <w:sz w:val="16"/>
              </w:rPr>
              <w:t>Аваренков И.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Никифоров А.Н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Короткова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RP3ZP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ZIQ                 Легких А.Г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P3LW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UA3LLX</w:t>
            </w:r>
            <w:r>
              <w:rPr>
                <w:sz w:val="16"/>
              </w:rPr>
              <w:t xml:space="preserve">               Ширяев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P9FT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Петухов Г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RP4AM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4AFZ                Проскурн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</w:t>
            </w:r>
          </w:p>
        </w:tc>
      </w:tr>
    </w:tbl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Представили краткий отчёт или не допущены к конкурсу..</w:t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2977"/>
        <w:gridCol w:w="1417"/>
        <w:gridCol w:w="1559"/>
        <w:gridCol w:w="993"/>
      </w:tblGrid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RP3RST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R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RJ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RP3XMV *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RA3XA</w:t>
            </w:r>
            <w:r>
              <w:rPr>
                <w:sz w:val="16"/>
              </w:rPr>
              <w:t xml:space="preserve">         Кабаков В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W3XW       Нэлин И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XAL       Макеев В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XAC       Мурашкин В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3X-548        Толстошеев И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3X-549        Храмов А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W3XZ         Соколов А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XGM      Яшин В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W3XA         Сатырь С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XAG       Харитонов С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W3XX         Губайдулин 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08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RP3AZL 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Z3A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3AN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P3YP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P3YP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5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RP3LSG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W3LC               Клюквин В.П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V3LW               Степаченков А.С.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RV3LF                 </w:t>
            </w:r>
            <w:r>
              <w:rPr>
                <w:sz w:val="16"/>
              </w:rPr>
              <w:t>Романенков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87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RP1TMB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1TAU             Гусев И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1TAS              Ласолов В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GC                Чулков В.И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1TBH              Будеев А.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</w:t>
            </w:r>
            <w:r>
              <w:rPr>
                <w:sz w:val="16"/>
              </w:rPr>
              <w:t>Тетервов А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</w:t>
            </w:r>
            <w:r>
              <w:rPr>
                <w:sz w:val="16"/>
              </w:rPr>
              <w:t>Голосов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4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RP3LK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</w:t>
            </w:r>
            <w:r>
              <w:rPr>
                <w:sz w:val="16"/>
              </w:rPr>
              <w:t>Церковный В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56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RP3XKO 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</w:t>
      </w:r>
      <w:r>
        <w:rPr>
          <w:sz w:val="16"/>
          <w:lang w:val="en-US"/>
        </w:rPr>
        <w:t xml:space="preserve">Примечание: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</w:t>
      </w:r>
      <w:r>
        <w:rPr>
          <w:sz w:val="16"/>
          <w:lang w:val="en-US"/>
        </w:rPr>
        <w:t>*   снята с конкурса за одновременную работу на нескольких диапазонах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</w:t>
      </w:r>
      <w:r>
        <w:rPr>
          <w:sz w:val="16"/>
          <w:lang w:val="en-US"/>
        </w:rPr>
        <w:t>**   работала без согласования с ГУГСН РФ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Style15"/>
        <w:rPr>
          <w:sz w:val="16"/>
        </w:rPr>
      </w:pPr>
      <w:r>
        <w:rPr>
          <w:sz w:val="16"/>
        </w:rPr>
        <w:t xml:space="preserve">                                                                         </w:t>
      </w:r>
      <w:r>
        <w:rPr>
          <w:sz w:val="16"/>
        </w:rPr>
        <w:t>4. КОЛЛЕКТИВНЫЕ  РАДИОСТАНЦИИ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8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134"/>
        <w:gridCol w:w="2693"/>
        <w:gridCol w:w="992"/>
        <w:gridCol w:w="709"/>
        <w:gridCol w:w="851"/>
        <w:gridCol w:w="708"/>
        <w:gridCol w:w="950"/>
      </w:tblGrid>
      <w:tr>
        <w:trPr>
          <w:trHeight w:val="240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позывно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став команд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оллективной        радиостанци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зывной, Ф.И.О.)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ногодиапазонный зачё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нято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о</w:t>
            </w:r>
          </w:p>
        </w:tc>
      </w:tr>
      <w:tr>
        <w:trPr>
          <w:trHeight w:val="44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явле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вяз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тв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вяз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явле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очк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тв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чков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K3DZ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3D-126 Щуров С.В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3D-107 Оксенко С.А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3D-125 Добрынин А.В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3D-121 Евстафьев С.С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3D-108 Куклина К.К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3D-122 Евстафьев Д.С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3D-129 Евтеев И.В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3D-114 Тулин В.С.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R3D-110</w:t>
            </w:r>
            <w:r>
              <w:rPr>
                <w:sz w:val="16"/>
              </w:rPr>
              <w:t xml:space="preserve"> Москвина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4IZ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UY9IA </w:t>
            </w:r>
            <w:r>
              <w:rPr>
                <w:sz w:val="16"/>
              </w:rPr>
              <w:t>Антоненко И.А.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UR5IRM </w:t>
            </w:r>
            <w:r>
              <w:rPr>
                <w:sz w:val="16"/>
              </w:rPr>
              <w:t>Самков Р.А.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 xml:space="preserve">UR5IAL </w:t>
            </w:r>
            <w:r>
              <w:rPr>
                <w:sz w:val="16"/>
              </w:rPr>
              <w:t>Ковбаса Д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K6AZ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урлов С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асный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K9JX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9JPS Мусиенко О(yl)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9JMS Кравец В.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UA9JLO</w:t>
            </w:r>
            <w:r>
              <w:rPr>
                <w:sz w:val="16"/>
              </w:rPr>
              <w:t xml:space="preserve"> Евсюков В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Кучеров Е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</w:t>
            </w:r>
            <w:r>
              <w:rPr>
                <w:sz w:val="16"/>
              </w:rPr>
              <w:t>Мартюхин Д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</w:t>
            </w:r>
            <w:r>
              <w:rPr>
                <w:sz w:val="16"/>
              </w:rPr>
              <w:t xml:space="preserve">Валько А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</w:t>
            </w:r>
            <w:r>
              <w:rPr>
                <w:sz w:val="16"/>
              </w:rPr>
              <w:t>Коструб 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K1QX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</w:t>
            </w:r>
            <w:r>
              <w:rPr>
                <w:sz w:val="16"/>
              </w:rPr>
              <w:t>Иванов 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</w:t>
            </w:r>
            <w:r>
              <w:rPr>
                <w:sz w:val="16"/>
              </w:rPr>
              <w:t>Реинт С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</w:t>
            </w:r>
            <w:r>
              <w:rPr>
                <w:sz w:val="16"/>
              </w:rPr>
              <w:t>Мягичев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U5JW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4PW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Спиридов В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Гиниятуллин А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Платонов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U9C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мяков Е.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Z3DZ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V3DGG Сметанин Г.И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3A-123  Сметанин Е.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</w:t>
            </w:r>
            <w:r>
              <w:rPr>
                <w:sz w:val="16"/>
              </w:rPr>
              <w:t>Пхиденко Е,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K3RZ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UA3RCM</w:t>
            </w:r>
            <w:r>
              <w:rPr>
                <w:sz w:val="16"/>
              </w:rPr>
              <w:t xml:space="preserve"> Финагин Ф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W4W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W4GD   Гиль Д.Е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W4-015  Данько С.О.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EU4LY</w:t>
            </w:r>
            <w:r>
              <w:rPr>
                <w:sz w:val="16"/>
              </w:rPr>
              <w:t xml:space="preserve">   Лавринович 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K3QW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U3QD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3QH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3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K3ZW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N8LW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K3YXQ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4MW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UX3MO     </w:t>
            </w:r>
            <w:r>
              <w:rPr>
                <w:sz w:val="16"/>
              </w:rPr>
              <w:t>Тельнов 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4CY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UX5PC</w:t>
            </w:r>
            <w:r>
              <w:rPr>
                <w:sz w:val="16"/>
              </w:rPr>
              <w:t xml:space="preserve">      Антонец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Z4NW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</w:t>
            </w:r>
            <w:r>
              <w:rPr>
                <w:sz w:val="16"/>
              </w:rPr>
              <w:t>Сергеев В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4E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K6WW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UA6WW   </w:t>
            </w:r>
            <w:r>
              <w:rPr>
                <w:sz w:val="16"/>
              </w:rPr>
              <w:t xml:space="preserve">Альпанабеков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6WMT Алибеков М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</w:t>
            </w:r>
            <w:r>
              <w:rPr>
                <w:sz w:val="16"/>
                <w:lang w:val="en-US"/>
              </w:rPr>
              <w:t>Григорьев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4L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Кучерявый Б.В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Янаки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K9L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U9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Z9MW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9MIW Зажирский М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9MIP Шейййерман А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RA9MIL </w:t>
            </w:r>
            <w:r>
              <w:rPr>
                <w:sz w:val="16"/>
              </w:rPr>
              <w:t>Воробьёв В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4CY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Кошельников П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4CX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</w:t>
            </w:r>
            <w:r>
              <w:rPr>
                <w:sz w:val="16"/>
              </w:rPr>
              <w:t>Андрусов Я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K3EX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Исаков Ю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Z9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Мирзагитов Н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K3W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WW   Поволяев В.В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3WQP  Жиляев Д.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R3W-42   </w:t>
            </w:r>
            <w:r>
              <w:rPr>
                <w:sz w:val="16"/>
              </w:rPr>
              <w:t xml:space="preserve"> Серебряков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K0Q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0QJB  Тумченко А.И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0QLA Бородин Р.И.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UA0QKY </w:t>
            </w:r>
            <w:r>
              <w:rPr>
                <w:sz w:val="16"/>
              </w:rPr>
              <w:t>Муковня В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K3ZW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K4CX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K3RW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</w:t>
            </w:r>
            <w:r>
              <w:rPr>
                <w:sz w:val="16"/>
              </w:rPr>
              <w:t>Шорин С.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</w:t>
            </w:r>
            <w:r>
              <w:rPr>
                <w:sz w:val="16"/>
              </w:rPr>
              <w:t>Сенгцов В.М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</w:t>
            </w:r>
            <w:r>
              <w:rPr>
                <w:sz w:val="16"/>
              </w:rPr>
              <w:t>Сторожев П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Z6HX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N8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S4QX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6QR      Цымбал В.А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S-Q-008  Шелухин С.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US-Q-009  </w:t>
            </w:r>
            <w:r>
              <w:rPr>
                <w:sz w:val="16"/>
              </w:rPr>
              <w:t>Пасько 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K9JXQ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RX9JQ</w:t>
            </w:r>
            <w:r>
              <w:rPr>
                <w:sz w:val="16"/>
              </w:rPr>
              <w:t xml:space="preserve">     Польский В.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W6W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</w:t>
            </w:r>
            <w:r>
              <w:rPr>
                <w:sz w:val="16"/>
              </w:rPr>
              <w:t>Леонкин О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</w:t>
            </w:r>
            <w:r>
              <w:rPr>
                <w:sz w:val="16"/>
              </w:rPr>
              <w:t>Луцкий В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</w:t>
            </w:r>
            <w:r>
              <w:rPr>
                <w:sz w:val="16"/>
              </w:rPr>
              <w:t>Хаврулина 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Z1NW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Ивашов 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K3RW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K6AX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Z3DY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3D-104   Кульбака В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4M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UT3MC    </w:t>
            </w:r>
            <w:r>
              <w:rPr>
                <w:sz w:val="16"/>
              </w:rPr>
              <w:t>Дубовой В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4EZ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UR3EL    </w:t>
            </w:r>
            <w:r>
              <w:rPr>
                <w:sz w:val="16"/>
              </w:rPr>
              <w:t xml:space="preserve"> Долына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Z3DZ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RW3DCC</w:t>
            </w:r>
            <w:r>
              <w:rPr>
                <w:sz w:val="16"/>
              </w:rPr>
              <w:t xml:space="preserve"> Баранов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Z6AX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</w:t>
            </w:r>
            <w:r>
              <w:rPr>
                <w:sz w:val="16"/>
              </w:rPr>
              <w:t>Ионов И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4EW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Жбанков А.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Слатвинский Н.Н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Чеернецкий М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K3V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W3VZ    Зинченко А.А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VDM  Аникин Д.Г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</w:t>
            </w:r>
            <w:r>
              <w:rPr>
                <w:sz w:val="16"/>
              </w:rPr>
              <w:t>Баннова Н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N9CY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Z1AY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X1AW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V1AX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1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K3WW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</w:t>
            </w:r>
            <w:r>
              <w:rPr>
                <w:sz w:val="16"/>
              </w:rPr>
              <w:t>Киряев 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</w:t>
            </w:r>
            <w:r>
              <w:rPr>
                <w:sz w:val="16"/>
              </w:rPr>
              <w:t>Чуев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4UY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Z6AW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UA6AFS</w:t>
            </w:r>
            <w:r>
              <w:rPr>
                <w:sz w:val="16"/>
              </w:rPr>
              <w:t xml:space="preserve"> Овчинников А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W6AJU Щипоников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Z1N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3I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UR5IRM </w:t>
            </w:r>
            <w:r>
              <w:rPr>
                <w:sz w:val="16"/>
              </w:rPr>
              <w:t>Самков Р.А.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UX4IZ </w:t>
            </w:r>
            <w:r>
              <w:rPr>
                <w:sz w:val="16"/>
              </w:rPr>
              <w:t>Оноприенко В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U4JZ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54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K6LZZ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RW6LZ</w:t>
            </w:r>
            <w:r>
              <w:rPr>
                <w:sz w:val="16"/>
              </w:rPr>
              <w:t xml:space="preserve">      Лифарь С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K3UW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Щедриков П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57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4CX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58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K6EW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59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K6H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Чиркин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60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4UZ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</w:t>
            </w:r>
            <w:r>
              <w:rPr>
                <w:sz w:val="16"/>
                <w:lang w:val="en-US"/>
              </w:rPr>
              <w:t>Шатилов С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61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K3GY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RA3GU</w:t>
            </w:r>
            <w:r>
              <w:rPr>
                <w:sz w:val="16"/>
              </w:rPr>
              <w:t xml:space="preserve"> Игнатов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62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K9MX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4PW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K0AZ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        </w:t>
            </w:r>
            <w:r>
              <w:rPr>
                <w:sz w:val="16"/>
              </w:rPr>
              <w:t>Поломодов П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63</w:t>
            </w:r>
          </w:p>
        </w:tc>
      </w:tr>
      <w:tr>
        <w:trPr>
          <w:trHeight w:val="1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Z6H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t xml:space="preserve">                                                                      </w:t>
      </w:r>
      <w:r>
        <w:rPr>
          <w:sz w:val="16"/>
        </w:rPr>
        <w:t xml:space="preserve">ИНДИВИДУАЛЬНЫЕ  РАДИОСТАНЦИИ                                         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134"/>
        <w:gridCol w:w="2319"/>
        <w:gridCol w:w="902"/>
        <w:gridCol w:w="930"/>
        <w:gridCol w:w="851"/>
        <w:gridCol w:w="770"/>
        <w:gridCol w:w="1127"/>
      </w:tblGrid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 .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зывной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Ф. И. О.</w:t>
            </w:r>
          </w:p>
        </w:tc>
        <w:tc>
          <w:tcPr>
            <w:tcW w:w="3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Многодиапазонный зачёт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нято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сто</w:t>
            </w:r>
          </w:p>
        </w:tc>
      </w:tr>
      <w:tr>
        <w:trPr>
          <w:trHeight w:val="4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явле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связей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тверж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вяз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явле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очков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тв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чков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T2I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лейник В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7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6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X2MF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молка С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5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5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5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4QJH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илаев Ю.Б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4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4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6ADC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ухлеб Г.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58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5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T3GB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имошенко В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5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9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4UA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гафонов А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40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7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2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4LU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Кузьминых В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3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5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QIC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Цыбизов В.Д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8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5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2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5AS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Коняев М.Б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515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4WNH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Еременко Г.С. (YL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34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 xml:space="preserve">34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485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4II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ихонов В.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7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TU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анин А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8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V4LC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пов В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6EH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узин А.Д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Y5QC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робцов В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9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 xml:space="preserve">415 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RH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Яичников В.В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4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0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ZJC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еремязев А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5IF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яков Т.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3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36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R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узнецов Ю.П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3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3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4LH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уча С.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5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3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3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3TI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имарь М.П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33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4YG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асильников В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3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T5JBV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Черноморец В.Н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9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3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3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N3BK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ртенёв И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3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AIU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айкин Г.О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7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3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3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LO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дров В.Е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3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30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U3J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ихачёв С.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3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3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EU6A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стюк В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3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3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U3QR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емайтис С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3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3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X9S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наков Г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2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1WGV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мёнов С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7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3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2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S5MGB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жненко А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6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3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2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W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ойтов В.П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2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9C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ябчиков А.К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2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W3AEQ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асильников С.П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8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9ACJ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итвинов Г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9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1CGF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нделеев Н.Ю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EU6DX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езносько Б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7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T0HD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лод А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6AFB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лиментьев А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6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ECR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кач П.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6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X1CQ/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колов Д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6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1WV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ипов В.М. инв. 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6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W3W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чкасов А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6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UA3IM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ринов Е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SBJ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угов Б.Б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5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6AKD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абанов П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5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R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линин Ю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5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3ID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ебанов В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4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T0QD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ивода Н.Д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4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W3DCC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ранов А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X6AVB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еремнык Ю.Е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S7M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Соседка А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4CTN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етров В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4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1AKR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Разин А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4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U3RN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тилин Ю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4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AB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нилов А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4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YA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едченко В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4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4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9AOL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Горовенко Н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3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7ID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идашов В.Е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0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3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X1QQ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ыщик А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3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N1A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евченко А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7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AEW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рпов А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2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S7IKG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бровский Н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T2EC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ртавых А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W3ZV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иколаев Н.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3WDV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йменко В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T2EZ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убина В.Ф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0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3QJ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чанов Н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N7RK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амаев В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0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X1IB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релик Я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V3PN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аснов В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4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V3FD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нилочкин А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X8IC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Правосудов О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0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5HAL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ванов Н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QJV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ев Г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5EH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шман 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9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4YJ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рлачук В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9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3W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икарпов В.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9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EW2EG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видовский А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5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3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8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X6AMV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линин Н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8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4NC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ргеев В.П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8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ABR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елоусов А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8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3VFF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ряпин М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8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X3QEG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рбунов Е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8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U3RK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именко В.З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8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9FH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фушников А.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8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9M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овицкий В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ARN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ибиряков Е.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7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RD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ров Ю.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7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U0JC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лмачёв И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7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1ZCQ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аритонов В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N3ZX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огданов В.В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3CFB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есленко А.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7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Z3G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иборов Ю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7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7E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рошко Ю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9MB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укота С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V3ZR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режко А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9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4UR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утонин Ю.Ф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9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7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1THL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асильев В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9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6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5HAF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укомец В.Ф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6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EW1B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икитин Н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6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9DZ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Блоцкий Т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6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6AHL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авченко В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6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T2I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ьячков Ю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6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K3DL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робот В.Б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6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Z6BD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асильев А.С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6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Y5IW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лимов А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6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3SC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Наместников В.П.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инв. </w:t>
            </w:r>
            <w:r>
              <w:rPr>
                <w:sz w:val="16"/>
                <w:lang w:val="en-US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Z9S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льник В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W3DDG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знахирно Д.Ю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T4H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вбиев В.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EW8DX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услов Ю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S8IC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аталин В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U3ZD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умовский В.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3QP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рошник В.П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5HJR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атарчук В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W4P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конечный В.Ф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5TF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кач В.А. инв 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6BFL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пов А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9CZ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уценко С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9WQK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цуков А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</w:t>
            </w:r>
            <w:r>
              <w:rPr>
                <w:sz w:val="16"/>
                <w:lang w:val="en-US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UEV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варов С.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</w:t>
            </w:r>
            <w:r>
              <w:rPr>
                <w:sz w:val="16"/>
                <w:lang w:val="en-US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5I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лечик И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</w:t>
            </w:r>
            <w:r>
              <w:rPr>
                <w:sz w:val="16"/>
                <w:lang w:val="en-US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T5MB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шаков А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XAC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урашин В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T5VD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лашник А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3ZG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яус Н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9AFX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оваков М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XEV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ванов Б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T5EHP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валенко С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Y5M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кар Ю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4FO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льтяпин А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YH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яйло В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</w:t>
            </w:r>
            <w:r>
              <w:rPr>
                <w:sz w:val="16"/>
                <w:lang w:val="en-US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4LVJ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гачук В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</w:t>
            </w:r>
            <w:r>
              <w:rPr>
                <w:sz w:val="16"/>
                <w:lang w:val="en-US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9CN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ванов А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</w:t>
            </w:r>
            <w:r>
              <w:rPr>
                <w:sz w:val="16"/>
                <w:lang w:val="en-US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6Q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лстоус И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</w:t>
            </w:r>
            <w:r>
              <w:rPr>
                <w:sz w:val="16"/>
                <w:lang w:val="en-US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X6LH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ернохлебов Н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</w:t>
            </w:r>
            <w:r>
              <w:rPr>
                <w:sz w:val="16"/>
                <w:lang w:val="en-US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U3W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початых В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</w:t>
            </w:r>
            <w:r>
              <w:rPr>
                <w:sz w:val="16"/>
                <w:lang w:val="en-US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T5E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лый В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</w:t>
            </w:r>
            <w:r>
              <w:rPr>
                <w:sz w:val="16"/>
                <w:lang w:val="en-US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6AB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рисенко М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</w:t>
            </w:r>
            <w:r>
              <w:rPr>
                <w:sz w:val="16"/>
                <w:lang w:val="en-US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V3UG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инин Н.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</w:t>
            </w:r>
            <w:r>
              <w:rPr>
                <w:sz w:val="16"/>
                <w:lang w:val="en-US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9CSF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п Н.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EX2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овин В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X6AK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врыгин Ю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</w:t>
            </w:r>
            <w:r>
              <w:rPr>
                <w:sz w:val="16"/>
                <w:lang w:val="en-US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X6LD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тяев С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6V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аров А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4AJB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Сапов Н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PV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амойлов Г.Б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W6MDU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T3LU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росвицкий В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RAW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бавников А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S5EL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ряев Д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U3AG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никеев В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V3DV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гаров О.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4NF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еченов Ю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1</w:t>
            </w:r>
          </w:p>
        </w:tc>
      </w:tr>
      <w:tr>
        <w:trPr>
          <w:trHeight w:val="16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K3B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руфанов Ю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3ABP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езделов А.Б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ZH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лушков А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N3DB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мёнов С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0WW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язанов А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0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P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нов В.Ю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W9AB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ханов А.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S1M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ыжановский В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6A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Беляков А.С.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инв. 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K3R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аденов С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WW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воляев В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Y7I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ыбас В.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U3FN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пёлкин А.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K3T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узьмин А.Д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Z6ANP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авицкий С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U3VQ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Щапов М.К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YD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Мальцев А.Е. инв. 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EW3A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пполитов О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W3DVV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чегин Ю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N9FB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арламов О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QKK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авватеев В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Y5CQ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совский Г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S5IB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итов В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3NB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Язев И.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3TMR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рохов В.С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IJ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гомолов Е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3GDB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рунов А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W2AR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ркович В.Э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X0A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бровский П.П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5FC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инецкий И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1ARF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узмский П.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6CB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ыходько Б..В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1WA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тров А.К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3TN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йтович О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EW7AK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нцаков С.С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6BA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сый В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4CW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едулов В.Д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X3ZB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еолбородов Ю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T2LU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ятница П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6LUD/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аренко А.П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3RIR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знанов В.Д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UIH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ефиров И.П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S3IZ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ндаренко С.С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Y5Y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ронов В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Z3GU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наенков В.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6HZ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брышев Е.П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S4LVQ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тырев А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W3G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аев в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V3YR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Бородин В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U3A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сак К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3IJG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Гореликов М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SV2EV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X4L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Мухин Л.С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4AO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Милько И.Ф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SVV2EV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9CL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Худяков В.П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3LDP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уев А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T3MC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убовой В.Д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9MC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Баландин В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Степашин Г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6LLB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Могилатский В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AH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Феденко В.И.  </w:t>
            </w:r>
            <w:r>
              <w:rPr>
                <w:sz w:val="16"/>
              </w:rPr>
              <w:t>инв. 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3I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Сирик Л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3TH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идоренко С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LDN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азарев Ю.Ф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U4WF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мушин А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0Y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йчук Б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QCX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Коробейник А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1AKK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риничев М.Т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4AO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вшин А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Z3VA/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патов А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S4IGH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конечный С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X3XP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удряшов В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Z3D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екунов Г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4CU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аплин Ю.С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5CRK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ябовол В.Д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N6A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рьков В.К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9CVV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ртынов 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3OU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родубцев Ю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1ZV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вленко В.П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W3QN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пов А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9AF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авец В.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6LF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омийцев В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S3IMP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оненко В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V3T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лоницын В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X3AI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амшев М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N3ZC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асовский П.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5YQ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авченко Г.К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QO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авватеева Г.Н. (</w:t>
            </w:r>
            <w:r>
              <w:rPr>
                <w:sz w:val="16"/>
                <w:lang w:val="en-US"/>
              </w:rPr>
              <w:t>YL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W6HK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ретин М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T0CK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икольский Н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V1O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йцев М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6LVB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горский В.П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Z6ARP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иценко А.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N7G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шаков С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QO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авватева  Г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XKH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епашин Г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4PD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арифуллин И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V9A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льин П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RU4AH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льцов В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3ZI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нчаренко И.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4MAJ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авров Н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YCX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луквенко А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5RH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тапенко Н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V6B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харев А.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W6HKF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ретин М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0AN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ебунов О.Д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3ZUD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Коваль Н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5XFK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лашников А.К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N1NE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Лысенко С.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S5IND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Марченко С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4MHG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Хроботенко В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W3QCH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Рыльцев А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1N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Хомич К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6IA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Митин В.Ф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W4HCJ/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Кулаков В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3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4ICQ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Оберемок В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S0NX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валёв Н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X0LR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итаренко В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U3M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рданец Б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PMX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афронов В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IR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ебанов А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X9JQ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Польский В.Ф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RW3QSZ</w:t>
            </w:r>
            <w:r>
              <w:rPr>
                <w:sz w:val="16"/>
              </w:rPr>
              <w:t>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Кривобоков С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GDJ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Гончаров А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WE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Кармазин В.Д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0Q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Крышин Л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4N P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ережецкий Д.Ю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5II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Макогон В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YE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Супилин В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QT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Князев А.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4CK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Жирнов В.П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X1CW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Морозов Е.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T4CF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Любчич Ф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W3QW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Цапусов И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UJ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Талалаев О.Б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U3RR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елков 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V4A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арасов М.Р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IDD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зловский Е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W3DKF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ижимонтов И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ZH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Перепелицын С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EA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Навасардян А.С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6FJV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Михайлов А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ZPB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Юраков А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6BB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Иванченко Е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PBB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Шишкин А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T0LK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пальков В.Д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V6BC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Яковенко Ю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4PJP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Сулейманов Р.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9X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Путин В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3ZS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Шевченко А.С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X1AB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Марков В.В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W6AMZ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Чаплыгин А.В. </w:t>
            </w:r>
            <w:r>
              <w:rPr>
                <w:sz w:val="16"/>
              </w:rPr>
              <w:t>инв. 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NB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Антонов Н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4LBK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Обносов Ю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5VA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Бугайченко А.П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9V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Тимченко В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3QAZ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евцов Ю.С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X1ID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ков П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X1IN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цула А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4QPQ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ажемон Ю.С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T1ID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рдовец В.Д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3TK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Исаев С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EW6A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Хаврулин А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V4CC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Рытик П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EW2AX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Ефременко А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3ZOW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Чернова Т.П. (</w:t>
            </w:r>
            <w:r>
              <w:rPr>
                <w:sz w:val="16"/>
                <w:lang w:val="en-US"/>
              </w:rPr>
              <w:t>YL</w:t>
            </w:r>
            <w:r>
              <w:rPr>
                <w:sz w:val="16"/>
              </w:rPr>
              <w:t>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5CD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Подвысоцкий Ю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EW2K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Климов О.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9FN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адов А.С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3IB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Кульченко С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Z9C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Палкин Н.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6ATB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Гронский В.П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4CDV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Ермолаев В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U3WR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Рябыкин В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5XFB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Плечко Г.Е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U9L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Гаврин А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4AG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арламов А.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LDZ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Ермишенков В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EU6T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езносько Т.А. (</w:t>
            </w:r>
            <w:r>
              <w:rPr>
                <w:sz w:val="16"/>
                <w:lang w:val="en-US"/>
              </w:rPr>
              <w:t>YL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1AB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аев И.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 xml:space="preserve">59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4AB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ER1DX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евченко 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5XAP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трос В.П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4CT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Зобнин В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4ND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Клейменов Ю.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4NAJ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Цируль О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9JH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Низамов А.Х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6WV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Лемешко В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PS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Путилов В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T1MV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Золотухин В.П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DAF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Чаплыгин В.Д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6HBZ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Филипенко Н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S7I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Сергеев С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ADC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Горячев В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5FB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Мухля С.Ю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6HJ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спитанный Н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4YBC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Иванов Ю.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6AG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Игнатенко Н.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W6HFT</w:t>
            </w:r>
            <w:r>
              <w:rPr>
                <w:rStyle w:val="Style14"/>
                <w:vanish w:val="false"/>
              </w:rPr>
              <w:commentReference w:id="0"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Качанов А.Ф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1AE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Белоусов Н.Е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W1QU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Сабинин Е.М.                        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W3L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Привалов С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Z3ZH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Бусловский В.К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95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9CBP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Андронов С.К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6HRB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Грищенко Б.Б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UM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Солдатенко Б.П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5EJ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Родзян Н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4QV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Зозуля В.Д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S5QOB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Дронь В.Ф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5ZX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Засульский А.С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0AU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алько В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4PVD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Рачихин А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W0UU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Лесников С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EU2FF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Ситько В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EW1A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Горбатович В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1NDX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9YM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Зырянов Ю.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UM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стерин В.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EX8MI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рмушкин 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4IBF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енатов Ю.Д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V3DD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яков И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5EEW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вгаль В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N3QV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горов В.Б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1ZJL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лехин А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V6HQ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рков И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S5QU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упикин А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N1NP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афуров К.Ш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T2E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олотарь Н.Ф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X2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Удовин И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9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V3LU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денков В.Ф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X0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уваев 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ER1D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такса 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SG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ыб Д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X6C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жнов Я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9M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ичко В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W4WL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льцев Н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4PIH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алахов М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6XA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хамоков Р.Х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8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T2CN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вахненко С.П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8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3AAJ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райно А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8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ZQG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афонов Н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8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Z9UGN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вчинов Е.Ю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8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1QIV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азонова Л.Н. (</w:t>
            </w:r>
            <w:r>
              <w:rPr>
                <w:sz w:val="16"/>
                <w:lang w:val="en-US"/>
              </w:rPr>
              <w:t>YL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8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X6LSZ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рофеев В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8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S7ILQ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инник В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8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5HGX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булько В.П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8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4LDP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гда К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8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99XKP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аповалов В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8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N7LW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ипилов В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8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Z3FF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8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W9UB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лышев К.Д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X5EF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Кашин Н.И.  ин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5LSG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рохин С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IBK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рмаков В.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K1NB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ягков В.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88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6X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лезнёв М.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X9DC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харов 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4LG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ванов Ю.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ERL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авенков А.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1N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томкин А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5HSK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вер В.П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W3DUX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лдин 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3CGC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харенко И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6H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чаров В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4CL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икишов А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3LQ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отов А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4CIK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кичко А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9BN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льгин Н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W0AR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кулев В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0A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махтин А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W4HIH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парин В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82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4CIJ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рлов С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SFC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ртынов В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3ABK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бедько А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3I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емов С.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GG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заев И.Б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N9FD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ребнов Е.П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3TAR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йтович В.Е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V1C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ришанин А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Z6AI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ачай В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3AFF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ареев В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LHH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хлин 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XD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лагов А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Z6AI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ачай В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1QFP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авичев С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4UF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ерасименко Ю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W3QP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ишикин В.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0AFG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ртаманов А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4ANW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иволоб В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3X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ковец В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Z6APV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вбня В.П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V4Y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ирюков О.Б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9OFR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линцов В.П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1ND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вашов В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Z8CW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шанко В.Ю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S5ISV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вленко А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WFZ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оторев В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V3PZ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Леонтьев Г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XBJ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илаев А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X9JW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T5S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бров С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5RZ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умянцев В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K3DV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арин Ю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6HAQ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елик Д.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9SG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уклин А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X0F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утов Е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V3LZ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ванов В.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W3SB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итин А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U3DKV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усаров А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9YJ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ункин Е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W4PP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дин А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W3SK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исненко И.Е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0WF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онтаев Г.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W6YAJ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лыков Н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RC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Финагин Ф.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7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4HJ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быльский Н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ALK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кашин А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9L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аврин Д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6ARJ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Иванов Н.Н.  ин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5RMD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унько С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X1ID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Леков П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7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W4PY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Баландин Ю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S5HCZ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Ульянченко И.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N6H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Заводнов Ю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6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Z6ATD/p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ханов В.В. 14 л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4QTP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олостяков В.С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9XSJ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нилов А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W9WQ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малов М.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3IRR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авченко С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4AKR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пов В.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0UAG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ковников Н.Б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1AFZ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рмаков Е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X3AJ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вашов И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W4HNC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ренков С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W9X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ронков И.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S5CBF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стенко А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9X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ютоев В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0WH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лков М.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XG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Яшин В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EW3LN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ыбак В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1ZJ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льченко А.Д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ZQB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озлов И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3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0ZDA/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чёлин В.Ю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W6HJV/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ошаков С.Э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LJQ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овиков А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LNQ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имофеев М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U3DC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нчаров Э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3RPN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фремов А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6LEP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елый Г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5C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ерепуха Г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W4CR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харов В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9KAU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арута Г.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V3LJ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арыцын Б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VV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илиппов В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PSV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еров С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4AF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дров Г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MLB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ронин Д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W1A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дых П.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X3AI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вашов И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BC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гомолов 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WFJ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рдюков Н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3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QR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Чумаков В.Л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V3DUT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ронин Д.Ю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UOW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исов А.Б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3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9UPK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рольков В.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U9D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удзинский В.К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3TK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елов 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X1AW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йцев А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W9W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нов В.Ф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6HJ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халёв Б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0AP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помнющий Н.П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0AF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даков А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5RL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уценко В.С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3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AUA/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дворнов С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9URB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евяков В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RJH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ксентюк В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5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X6CQ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жнов Я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W0AZ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Веретенников И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V3LP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Шереметьев А.Е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6ANV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ля С.Д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6AHV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ля С.Д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3ZP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ыганов К.С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WX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Дружинин Н.М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3GU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Игнатов О.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2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W/SP9ET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лита 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RDV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Громатков И.Ю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4LFV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Перепонов В.С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7Q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Зыбин А.Ф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1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R5RL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Серый Н.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K3DG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Гущин Ю.С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N1NFX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Табота В.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1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</w:tr>
      <w:tr>
        <w:trPr>
          <w:trHeight w:val="1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9FM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овиков 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en-US"/>
              </w:rPr>
              <w:t>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</w:t>
            </w:r>
            <w:r>
              <w:rPr>
                <w:sz w:val="16"/>
                <w:lang w:val="en-US"/>
              </w:rPr>
              <w:t>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>РАДИОСТАНЦИИ  ИМЕЮЩИЕ  ПРАВО  РАБОТАТЬ ТОЛЬКО  НА 160-ти  МЕТРОВОМ  ДИАПАЗОНЕ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134"/>
        <w:gridCol w:w="2360"/>
        <w:gridCol w:w="900"/>
        <w:gridCol w:w="851"/>
        <w:gridCol w:w="850"/>
        <w:gridCol w:w="801"/>
        <w:gridCol w:w="1110"/>
      </w:tblGrid>
      <w:tr>
        <w:trPr>
          <w:trHeight w:val="240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зывной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</w:t>
            </w:r>
            <w:r>
              <w:rPr>
                <w:sz w:val="16"/>
              </w:rPr>
              <w:t>Ф. И. О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</w:t>
            </w:r>
            <w:r>
              <w:rPr>
                <w:sz w:val="16"/>
              </w:rPr>
              <w:t>Многодиапазонный зачёт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нято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о</w:t>
            </w:r>
          </w:p>
        </w:tc>
      </w:tr>
      <w:tr>
        <w:trPr>
          <w:trHeight w:val="44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явле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вяз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тв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вяз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явле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чков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тв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чков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W4PED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розов В.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W3DVR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робьёв И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UA</w:t>
            </w:r>
            <w:r>
              <w:rPr>
                <w:sz w:val="16"/>
              </w:rPr>
              <w:t>3</w:t>
            </w:r>
            <w:r>
              <w:rPr>
                <w:sz w:val="16"/>
                <w:lang w:val="en-US"/>
              </w:rPr>
              <w:t>RJH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ксентюк В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PMA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джигитов 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XK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горняк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7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5HTP</w:t>
            </w:r>
          </w:p>
        </w:tc>
        <w:tc>
          <w:tcPr>
            <w:tcW w:w="2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рис И.И.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8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11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V6AJ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авченко 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W3DR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зняк С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</w:t>
            </w:r>
          </w:p>
        </w:tc>
      </w:tr>
      <w:tr>
        <w:trPr>
          <w:trHeight w:val="16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YOK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лезнёв В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S8INU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рона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</w:t>
            </w:r>
          </w:p>
        </w:tc>
      </w:tr>
      <w:tr>
        <w:trPr>
          <w:trHeight w:val="16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S8ICH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авченко В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5KCZ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4LLQ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рело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RN1NGB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лянский 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16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W4LAN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ласов А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16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R3IGQ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фтеров А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16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3GFL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заев В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16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K3DAR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ущин С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16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S4ILL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ков П.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16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XKD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лексеев Ю.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16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X3QIR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илипцов А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</w:t>
      </w:r>
      <w:r>
        <w:rPr>
          <w:sz w:val="16"/>
        </w:rPr>
        <w:t>РАДИОЛЮБИТЕЛИ – НАБЛЮДАТЕЛИ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417"/>
        <w:gridCol w:w="1985"/>
        <w:gridCol w:w="850"/>
        <w:gridCol w:w="993"/>
        <w:gridCol w:w="850"/>
        <w:gridCol w:w="992"/>
        <w:gridCol w:w="918"/>
      </w:tblGrid>
      <w:tr>
        <w:trPr>
          <w:trHeight w:val="240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зывно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. И. О.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>многодиапазонный зачёт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нято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о</w:t>
            </w:r>
          </w:p>
        </w:tc>
      </w:tr>
      <w:tr>
        <w:trPr>
          <w:trHeight w:val="44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явле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блюд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тверж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блюд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явле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чк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тверж</w:t>
            </w:r>
          </w:p>
          <w:p>
            <w:pPr>
              <w:pStyle w:val="Style15"/>
              <w:rPr>
                <w:sz w:val="16"/>
              </w:rPr>
            </w:pPr>
            <w:r>
              <w:rPr>
                <w:sz w:val="16"/>
              </w:rPr>
              <w:t>очков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UA3-155-28 </w:t>
            </w:r>
            <w:r>
              <w:rPr>
                <w:sz w:val="16"/>
              </w:rPr>
              <w:t>ин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гарченков Г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-170-8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гнатов В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3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T/UA0-098-1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мьяненко А.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832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1-143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ханов А.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6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S-A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нько А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8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6-108-20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раблёв В.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5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S-U-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еденцев И.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</w:t>
            </w:r>
          </w:p>
        </w:tc>
      </w:tr>
      <w:tr>
        <w:trPr>
          <w:trHeight w:val="1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S-Q-2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йко А.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-170-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лотов А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8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</w:t>
            </w:r>
          </w:p>
        </w:tc>
      </w:tr>
      <w:tr>
        <w:trPr>
          <w:trHeight w:val="1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-155-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кунов М.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4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3-147-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ригорьев С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2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1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S-H-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бич Б.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1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6H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раблёв А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0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1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S-N-6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меречинский В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8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1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9-084-3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ванов В.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7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1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1-C-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вяткин А.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>
          <w:trHeight w:val="1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S-V-2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ерменский С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3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</w:tr>
      <w:tr>
        <w:trPr>
          <w:trHeight w:val="1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4A-3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колов П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>
          <w:trHeight w:val="1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4A-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ихомиров Д.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</w:tr>
      <w:tr>
        <w:trPr>
          <w:trHeight w:val="1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EW1-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вский Н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>
          <w:trHeight w:val="1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3W-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хахович Д.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1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2-125-13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елов А.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</w:tr>
      <w:tr>
        <w:trPr>
          <w:trHeight w:val="1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S-N-5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когон К.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</w:tr>
      <w:tr>
        <w:trPr>
          <w:trHeight w:val="1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A4-156-1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итников Е.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  <w:tr>
        <w:trPr>
          <w:trHeight w:val="1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3-272-T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обеев 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>
          <w:trHeight w:val="1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3-1005-T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обеев 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</w:tr>
      <w:tr>
        <w:trPr>
          <w:trHeight w:val="1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EW1-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идерко А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</w:tr>
      <w:tr>
        <w:trPr>
          <w:trHeight w:val="1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S-C-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вахненко З.С. </w:t>
            </w:r>
            <w:r>
              <w:rPr>
                <w:sz w:val="16"/>
                <w:lang w:val="en-US"/>
              </w:rPr>
              <w:t>(Y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7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</w:tr>
      <w:tr>
        <w:trPr>
          <w:trHeight w:val="1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S-F-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укьяненко В.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7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</w:tr>
      <w:tr>
        <w:trPr>
          <w:trHeight w:val="1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6H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раблёв М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6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>
          <w:trHeight w:val="1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3W-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аснов С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6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>
          <w:trHeight w:val="1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A3-155-5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овиков А.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6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trHeight w:val="1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S-C-7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иховецкий Г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</w:tr>
      <w:tr>
        <w:trPr>
          <w:trHeight w:val="1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S-I-3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ндаренко Ю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6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</w:tr>
      <w:tr>
        <w:trPr>
          <w:trHeight w:val="1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S-C-7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стенко О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6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</w:tr>
      <w:tr>
        <w:trPr>
          <w:trHeight w:val="1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US-I-3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ютюнник В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6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1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A3PCS (наблюдател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гилёвский И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6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1A-12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рисов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49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Примечание: * снят с конкурса за приписку позывных сигналов замолчавших ключей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</w:t>
      </w:r>
      <w:r>
        <w:rPr>
          <w:sz w:val="16"/>
        </w:rPr>
        <w:t>КОЛЛЕКТИВНЫЕ  НАБЛЮДАТЕЛЬНЫЕ  ПУНКТ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417"/>
        <w:gridCol w:w="1985"/>
        <w:gridCol w:w="850"/>
        <w:gridCol w:w="993"/>
        <w:gridCol w:w="850"/>
        <w:gridCol w:w="992"/>
        <w:gridCol w:w="869"/>
      </w:tblGrid>
      <w:tr>
        <w:trPr>
          <w:trHeight w:val="24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зывно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став коллектив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ногодиапазонный зачёт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нято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о</w:t>
            </w:r>
          </w:p>
        </w:tc>
      </w:tr>
      <w:tr>
        <w:trPr>
          <w:trHeight w:val="44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л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блю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тв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блю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явл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чк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дтв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чков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K3-168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лазков Р.В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ешков В.В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Ярославцев А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K3-12-T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редняя  шк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K1-143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ровце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ясо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ача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2FK-3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руздилов В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RZ3AYL 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(</w:t>
            </w:r>
            <w:r>
              <w:rPr>
                <w:sz w:val="16"/>
              </w:rPr>
              <w:t>наблюдател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</w:t>
            </w:r>
            <w:r>
              <w:rPr>
                <w:sz w:val="16"/>
                <w:lang w:val="en-US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</w:t>
            </w:r>
            <w:r>
              <w:rPr>
                <w:sz w:val="16"/>
                <w:lang w:val="en-US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6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</w:t>
      </w:r>
      <w:r>
        <w:rPr>
          <w:b/>
        </w:rPr>
        <w:t>ВЫВОДЫ И ПРЕДЛОЖЕНИЯ ПО ИТОГАМ МЕМОРИА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На основании предствленных материалов конкурсной комиссией, Оргкомитет отмечает, что 95 % отчётов выполнены не по установленной форме, а также имели место приписки в отчётах, одновременная работа несколькими передатчиками, неуказан возраст операторов юношеских мемориальных и коллективных радиостанций и ряд других замечаний, которые не делают честь участникам мемориала.</w:t>
      </w:r>
    </w:p>
    <w:p>
      <w:pPr>
        <w:pStyle w:val="Normal"/>
        <w:ind w:left="480" w:hanging="0"/>
        <w:rPr/>
      </w:pPr>
      <w:r>
        <w:rPr/>
        <w:t xml:space="preserve"> </w:t>
      </w:r>
      <w:r>
        <w:rPr/>
        <w:t>Поэтому Оргкомитет принял решение:</w:t>
      </w:r>
    </w:p>
    <w:p>
      <w:pPr>
        <w:pStyle w:val="Normal"/>
        <w:numPr>
          <w:ilvl w:val="0"/>
          <w:numId w:val="2"/>
        </w:numPr>
        <w:rPr/>
      </w:pPr>
      <w:r>
        <w:rPr/>
        <w:t>отчёт выполнять в виде выписки из аппаратного журнала (желательно отчёт представить на гибких дисках с обязательным приложением заверенного подписью участником(ами) обобщающего листа);</w:t>
      </w:r>
    </w:p>
    <w:p>
      <w:pPr>
        <w:pStyle w:val="Normal"/>
        <w:numPr>
          <w:ilvl w:val="0"/>
          <w:numId w:val="6"/>
        </w:numPr>
        <w:rPr/>
      </w:pPr>
      <w:r>
        <w:rPr/>
        <w:t>соискателям для получения диплома необходимо заполнить типовую заявку на диплом;</w:t>
      </w:r>
    </w:p>
    <w:p>
      <w:pPr>
        <w:pStyle w:val="Normal"/>
        <w:numPr>
          <w:ilvl w:val="0"/>
          <w:numId w:val="6"/>
        </w:numPr>
        <w:rPr/>
      </w:pPr>
      <w:r>
        <w:rPr/>
        <w:t>ветеранам ВОВ и труженикам тыла не претендующим на призы по конкурсной программе можно высылать в адрес конкурсной комиссии краткий отчёт о своём участии в  мемориале с указанием: (Ф.И.О., позывного сигнала, года рождения, почтового адреса, количества проведённых связей с указанием даты, времени, диапазона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править для принятия мер в адрес Администраций связи республик и руководителям национальных  и региональных радиолюбительских организаций списки коллективных радиостанций, которые получили мемориальный позывной сигнал и не приняли участие в мемориале или приняли, но не представили отчёт о своём участии.  </w:t>
      </w:r>
    </w:p>
    <w:p>
      <w:pPr>
        <w:pStyle w:val="Normal"/>
        <w:ind w:left="1215" w:hanging="0"/>
        <w:rPr/>
      </w:pPr>
      <w:r>
        <w:rPr/>
        <w:t xml:space="preserve">Список мемориальных радиостанций: </w:t>
      </w:r>
    </w:p>
    <w:p>
      <w:pPr>
        <w:pStyle w:val="Normal"/>
        <w:ind w:left="1215" w:hanging="0"/>
        <w:rPr/>
      </w:pPr>
      <w:r>
        <w:rPr>
          <w:b/>
        </w:rPr>
        <w:t>Российская Федерация:</w:t>
      </w:r>
      <w:r>
        <w:rPr/>
        <w:t xml:space="preserve"> </w:t>
      </w:r>
      <w:r>
        <w:rPr>
          <w:lang w:val="en-US"/>
        </w:rPr>
        <w:t xml:space="preserve">RP1QVO, RP3AM, AWS, AIW, APR, DTF, DRO, DDF, DGS, LKF, LPM, LPP, MWA, PT, PTP, PRP, QWK, RZK, RTK, WKB, YPS, YPK, YBF, </w:t>
      </w:r>
    </w:p>
    <w:p>
      <w:pPr>
        <w:pStyle w:val="Normal"/>
        <w:ind w:left="1215" w:hanging="0"/>
        <w:rPr/>
      </w:pPr>
      <w:r>
        <w:rPr>
          <w:lang w:val="en-US"/>
        </w:rPr>
        <w:t xml:space="preserve">RP4AA, ADK, AWR, ASF, ASB, ADP, H, HGO, PWD, P, U, Y, </w:t>
      </w:r>
    </w:p>
    <w:p>
      <w:pPr>
        <w:pStyle w:val="Normal"/>
        <w:ind w:left="1215" w:hanging="0"/>
        <w:rPr>
          <w:lang w:val="en-US"/>
        </w:rPr>
      </w:pPr>
      <w:r>
        <w:rPr>
          <w:lang w:val="en-US"/>
        </w:rPr>
        <w:t>RP6AAK, APT, HOK, Y, RP9ATZ, XUK, RP0W.</w:t>
      </w:r>
    </w:p>
    <w:p>
      <w:pPr>
        <w:pStyle w:val="Normal"/>
        <w:ind w:left="1215" w:hanging="0"/>
        <w:rPr/>
      </w:pPr>
      <w:r>
        <w:rPr>
          <w:b/>
        </w:rPr>
        <w:t>Украина:</w:t>
      </w:r>
      <w:r>
        <w:rPr>
          <w:lang w:val="en-US"/>
        </w:rPr>
        <w:t xml:space="preserve"> EO55JK, F, EPD, MGR, EY, IG, HK, EKR, ZN, WL, QB, NWW, G, M, UK, WB, IX, U.</w:t>
      </w:r>
    </w:p>
    <w:p>
      <w:pPr>
        <w:pStyle w:val="Normal"/>
        <w:ind w:left="1215" w:hanging="0"/>
        <w:rPr/>
      </w:pPr>
      <w:r>
        <w:rPr>
          <w:b/>
        </w:rPr>
        <w:t>Беларусь:</w:t>
      </w:r>
      <w:r>
        <w:rPr>
          <w:lang w:val="en-US"/>
        </w:rPr>
        <w:t xml:space="preserve"> EV1DP, EV2DP, EV6DP, EV7DP, EV8DP, EV5V, EV5B, EV5M.</w:t>
      </w:r>
    </w:p>
    <w:p>
      <w:pPr>
        <w:pStyle w:val="Normal"/>
        <w:ind w:left="1215" w:hanging="0"/>
        <w:rPr/>
      </w:pPr>
      <w:r>
        <w:rPr/>
        <w:t>Список мемориальных радиостанций</w:t>
      </w:r>
      <w:r>
        <w:rPr>
          <w:lang w:val="en-US"/>
        </w:rPr>
        <w:t xml:space="preserve"> </w:t>
      </w:r>
      <w:r>
        <w:rPr/>
        <w:t xml:space="preserve">Российской Федерации работавших без разрешения ГУГСН России: </w:t>
      </w:r>
      <w:r>
        <w:rPr>
          <w:lang w:val="en-US"/>
        </w:rPr>
        <w:t>RP1ZM, RP1ZWK, RP3XKO, RP9SN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Председатель Оргкомитета                                  В. Крыганов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Радиоэекспедиции «ПОБЕДА»                                 </w:t>
      </w:r>
      <w:r>
        <w:rPr>
          <w:lang w:val="en-US"/>
        </w:rPr>
        <w:t>UA3ZK</w:t>
      </w:r>
      <w:r>
        <w:rPr/>
        <w:t xml:space="preserve">                </w:t>
      </w:r>
    </w:p>
    <w:sectPr>
      <w:headerReference w:type="default" r:id="rId2"/>
      <w:type w:val="nextPage"/>
      <w:pgSz w:w="11906" w:h="16838"/>
      <w:pgMar w:left="1797" w:right="1133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Пользователь" w:date="0-00-00T00:00:00Z" w:initials="П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5"/>
        </w:tabs>
        <w:ind w:left="1215" w:hanging="375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25"/>
        </w:tabs>
        <w:ind w:left="525" w:hanging="3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2250"/>
        </w:tabs>
        <w:ind w:left="2250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2355"/>
        </w:tabs>
        <w:ind w:left="235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7:19:00Z</dcterms:created>
  <dc:creator>Крыгнов</dc:creator>
  <dc:description/>
  <dc:language>en-US</dc:language>
  <cp:lastModifiedBy>Крыгнов</cp:lastModifiedBy>
  <dcterms:modified xsi:type="dcterms:W3CDTF">2000-10-15T17:19:00Z</dcterms:modified>
  <cp:revision>2</cp:revision>
  <dc:subject/>
  <dc:title>                                                 ИТОГИ  МЕМОРИАЛА  «ПОБЕДА 55»</dc:title>
</cp:coreProperties>
</file>