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</w:rPr>
      </w:pPr>
      <w:r>
        <w:rPr>
          <w:rFonts w:cs="Courier New" w:ascii="Courier New" w:hAnsi="Courier New"/>
          <w:i/>
          <w:iCs/>
          <w:color w:val="000080"/>
          <w:sz w:val="18"/>
          <w:szCs w:val="18"/>
        </w:rPr>
        <w:t>'BascomAVR 2.0.8.1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</w:rPr>
      </w:pPr>
      <w:r>
        <w:rPr>
          <w:rFonts w:cs="Courier New" w:ascii="Courier New" w:hAnsi="Courier New"/>
          <w:i/>
          <w:iCs/>
          <w:color w:val="000080"/>
          <w:sz w:val="18"/>
          <w:szCs w:val="18"/>
        </w:rPr>
        <w:t>'Бутлоадер работает на скорости 57600! Загрузчик - Arduino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</w:rPr>
      </w:pPr>
      <w:r>
        <w:rPr>
          <w:rFonts w:cs="Courier New" w:ascii="Courier New" w:hAnsi="Courier New"/>
          <w:i/>
          <w:iCs/>
          <w:color w:val="000080"/>
          <w:sz w:val="18"/>
          <w:szCs w:val="18"/>
        </w:rPr>
        <w:t>'Декоративная подсветка для стрелочных кварцевых электронно-механических часов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</w:rPr>
      </w:pPr>
      <w:r>
        <w:rPr>
          <w:rFonts w:cs="Courier New" w:ascii="Courier New" w:hAnsi="Courier New"/>
          <w:i/>
          <w:iCs/>
          <w:color w:val="000080"/>
          <w:sz w:val="18"/>
          <w:szCs w:val="18"/>
        </w:rPr>
        <w:t>'Алгоритмы цветового колеса, огня, северного сияния.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</w:rPr>
      </w:pPr>
      <w:r>
        <w:rPr>
          <w:rFonts w:cs="Courier New" w:ascii="Courier New" w:hAnsi="Courier New"/>
          <w:i/>
          <w:iCs/>
          <w:color w:val="000080"/>
          <w:sz w:val="18"/>
          <w:szCs w:val="18"/>
        </w:rPr>
        <w:t>'Гамма коррекция яркости светодиодов.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</w:rPr>
      </w:pPr>
      <w:r>
        <w:rPr>
          <w:rFonts w:cs="Courier New" w:ascii="Courier New" w:hAnsi="Courier New"/>
          <w:i/>
          <w:iCs/>
          <w:color w:val="000080"/>
          <w:sz w:val="18"/>
          <w:szCs w:val="18"/>
        </w:rPr>
        <w:t>'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</w:rPr>
      </w:pPr>
      <w:r>
        <w:rPr>
          <w:rFonts w:cs="Courier New" w:ascii="Courier New" w:hAnsi="Courier New"/>
          <w:i/>
          <w:iCs/>
          <w:color w:val="000080"/>
          <w:sz w:val="18"/>
          <w:szCs w:val="18"/>
        </w:rPr>
        <w:t>'Рубашка В.Н. ЛНР, 2025г.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</w:rPr>
      </w:pPr>
      <w:r>
        <w:rPr>
          <w:rFonts w:cs="Courier New" w:ascii="Courier New" w:hAnsi="Courier New"/>
          <w:i/>
          <w:iCs/>
          <w:color w:val="00008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$noramcle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$hwstack = 25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$swstack = 25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$framesize = 256                           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>'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$regfile = </w:t>
      </w:r>
      <w:r>
        <w:rPr>
          <w:rFonts w:cs="Courier New" w:ascii="Courier New" w:hAnsi="Courier New"/>
          <w:color w:val="800000"/>
          <w:sz w:val="18"/>
          <w:szCs w:val="18"/>
          <w:lang w:val="en-US"/>
        </w:rPr>
        <w:t>"m328pdef.dat"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$crystal = 160000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  <w:lang w:val="en-US"/>
        </w:rPr>
      </w:pP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>'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Порты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ШИМ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 xml:space="preserve"> -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на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вывод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Config Portd.3 = Outp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Config Portd.5 = Outpu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Config Portd.6 = Outp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</w:rPr>
      </w:pPr>
      <w:r>
        <w:rPr>
          <w:rFonts w:cs="Courier New" w:ascii="Courier New" w:hAnsi="Courier New"/>
          <w:i/>
          <w:iCs/>
          <w:color w:val="000080"/>
          <w:sz w:val="18"/>
          <w:szCs w:val="18"/>
        </w:rPr>
        <w:t>'Настройка прерывания от knob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</w:rPr>
      </w:pPr>
      <w:r>
        <w:rPr>
          <w:rFonts w:cs="Courier New" w:ascii="Courier New" w:hAnsi="Courier New"/>
          <w:i/>
          <w:iCs/>
          <w:color w:val="000080"/>
          <w:sz w:val="18"/>
          <w:szCs w:val="18"/>
        </w:rPr>
        <w:t>'***************************************************************************************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</w:rPr>
        <w:t xml:space="preserve">Config Pind.2 = 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Input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'На вход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8"/>
          <w:szCs w:val="18"/>
        </w:rPr>
        <w:t>Set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Portd.2                                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'Включаем внутренний подтягивающий резистор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Config Int0 = Falling                      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>'1-&gt;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Enable Int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8"/>
          <w:szCs w:val="18"/>
        </w:rPr>
        <w:t>O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Int0 Kno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</w:rPr>
      </w:pPr>
      <w:r>
        <w:rPr>
          <w:rFonts w:cs="Courier New" w:ascii="Courier New" w:hAnsi="Courier New"/>
          <w:i/>
          <w:iCs/>
          <w:color w:val="000080"/>
          <w:sz w:val="18"/>
          <w:szCs w:val="18"/>
        </w:rPr>
        <w:t>'Настройка таймера 0 - ШИМ для светодиоов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>'***************************************************************************************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Config Timer0 = Timer , Prescale = 1 :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On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Timer0 Pwm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Enable Timer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>'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Настройка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 xml:space="preserve"> UART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  <w:lang w:val="en-US"/>
        </w:rPr>
      </w:pP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>'*************************************************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$baud = 3840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Config Com1 = Dummy , Synchrone = 0 , Parity = None , Stopbits = 1 , Databits = 8 , Clockpol =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  <w:lang w:val="en-US"/>
        </w:rPr>
      </w:pP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>'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Настройка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АЦП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  <w:lang w:val="en-US"/>
        </w:rPr>
      </w:pP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>'*************************************************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Config Adc = Single , Prescaler = Auto , Reference = Internal_1.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Enable Ad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Start Ad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Enable Interrupts                          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>'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Разрешаем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все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прерывания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  <w:lang w:val="en-US"/>
        </w:rPr>
      </w:pP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</w:rPr>
      </w:pPr>
      <w:r>
        <w:rPr>
          <w:rFonts w:cs="Courier New" w:ascii="Courier New" w:hAnsi="Courier New"/>
          <w:i/>
          <w:iCs/>
          <w:color w:val="000080"/>
          <w:sz w:val="18"/>
          <w:szCs w:val="18"/>
        </w:rPr>
        <w:t>'ПЕРЕМЕННЫЕ И КОНСТАНТЫ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</w:rPr>
      </w:pPr>
      <w:r>
        <w:rPr>
          <w:rFonts w:cs="Courier New" w:ascii="Courier New" w:hAnsi="Courier New"/>
          <w:i/>
          <w:iCs/>
          <w:color w:val="000080"/>
          <w:sz w:val="18"/>
          <w:szCs w:val="18"/>
        </w:rPr>
        <w:t>'***************************************************************************************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8"/>
          <w:szCs w:val="18"/>
        </w:rPr>
        <w:t>Dim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Pwm_r 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As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Byte                          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'ШИМ для красного цвета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8"/>
          <w:szCs w:val="18"/>
        </w:rPr>
        <w:t>Dim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Pwm_g 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As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Byte                          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'ШИМ для зеленого цвета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8"/>
          <w:szCs w:val="18"/>
        </w:rPr>
        <w:t>Dim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Pwm_b 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As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Byte                          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'ШИМ для синего цвета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Dim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Pwm_count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As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Byte                      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>'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Счётчик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шагов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ШИМа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Dim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Bright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As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Byte                         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>'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Текущая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яркость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Dim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New_bright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As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Byte                     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>'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Новая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яркость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Dim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Ledbright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As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Byte                      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>'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Яркость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в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ленту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Dim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Tempius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As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Byte                        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>'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Пауза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между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шагами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эффекта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Dim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Colorwhell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As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Word                     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>'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Текущий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цвет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палитры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Dim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New_colorwhell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As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Word                 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>'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Новый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случайный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цвет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палитры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Dim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Revers_color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As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Byte                   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>'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Направление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смены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цвета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Dim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Revers_bright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As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Byte                  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>'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Направление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смены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яркости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8"/>
          <w:szCs w:val="18"/>
        </w:rPr>
        <w:t>Dim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Fire 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As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Single                         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'Переменная для расчета цвета и яркости огня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8"/>
          <w:szCs w:val="18"/>
        </w:rPr>
        <w:t>Dim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Temp_fire 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As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Single                    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'Служебная переменная для расчета огня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8"/>
          <w:szCs w:val="18"/>
        </w:rPr>
        <w:t>Dim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Rnd_fire 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As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Byte                       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'Случайная переменная для расчета огня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8"/>
          <w:szCs w:val="18"/>
        </w:rPr>
        <w:t>Dim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Step_fire 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As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Byte                      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'Счетчик шагов смены цвета огня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8"/>
          <w:szCs w:val="18"/>
        </w:rPr>
        <w:t>Dim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Flg_night 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As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Byte                      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'Флаг ночного режима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8"/>
          <w:szCs w:val="18"/>
        </w:rPr>
        <w:t>Dim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Effect 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As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Byte                         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'Текущий эффект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Dim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Effect_day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As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Byte                     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>'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Дневной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эффект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Dim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Effect_night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As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Byte                   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>'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Ночной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эффект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8"/>
          <w:szCs w:val="18"/>
        </w:rPr>
        <w:t>Dim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Flg_knob 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As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Byte                       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'Флаг нажатия кнопки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8"/>
          <w:szCs w:val="18"/>
        </w:rPr>
        <w:t>Dim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Temp_adc 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As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Word                       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'Переменная для замера фоторезистора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</w:rPr>
      </w:pPr>
      <w:r>
        <w:rPr>
          <w:rFonts w:cs="Courier New" w:ascii="Courier New" w:hAnsi="Courier New"/>
          <w:i/>
          <w:iCs/>
          <w:color w:val="00008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8"/>
          <w:szCs w:val="18"/>
        </w:rPr>
        <w:t>Const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Morn = 300                           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'При каком освещени дневной режим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8"/>
          <w:szCs w:val="18"/>
        </w:rPr>
        <w:t>Const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Even = 150                           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'При каком освещени ночной режим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8"/>
          <w:szCs w:val="18"/>
        </w:rPr>
        <w:t>Const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Max_effect = 16                      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'Максимальное количество эффектов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</w:rPr>
      </w:pPr>
      <w:r>
        <w:rPr>
          <w:rFonts w:cs="Courier New" w:ascii="Courier New" w:hAnsi="Courier New"/>
          <w:i/>
          <w:iCs/>
          <w:color w:val="00008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</w:rPr>
      </w:pPr>
      <w:r>
        <w:rPr>
          <w:rFonts w:cs="Courier New" w:ascii="Courier New" w:hAnsi="Courier New"/>
          <w:i/>
          <w:iCs/>
          <w:color w:val="00008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</w:rPr>
      </w:pPr>
      <w:r>
        <w:rPr>
          <w:rFonts w:cs="Courier New" w:ascii="Courier New" w:hAnsi="Courier New"/>
          <w:i/>
          <w:iCs/>
          <w:color w:val="00008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</w:rPr>
      </w:pPr>
      <w:r>
        <w:rPr>
          <w:rFonts w:cs="Courier New" w:ascii="Courier New" w:hAnsi="Courier New"/>
          <w:i/>
          <w:iCs/>
          <w:color w:val="00008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</w:rPr>
      </w:pPr>
      <w:r>
        <w:rPr>
          <w:rFonts w:cs="Courier New" w:ascii="Courier New" w:hAnsi="Courier New"/>
          <w:i/>
          <w:iCs/>
          <w:color w:val="000080"/>
          <w:sz w:val="18"/>
          <w:szCs w:val="18"/>
        </w:rPr>
        <w:t>'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</w:rPr>
      </w:pPr>
      <w:r>
        <w:rPr>
          <w:rFonts w:cs="Courier New" w:ascii="Courier New" w:hAnsi="Courier New"/>
          <w:i/>
          <w:iCs/>
          <w:color w:val="000080"/>
          <w:sz w:val="18"/>
          <w:szCs w:val="18"/>
        </w:rPr>
        <w:t>'=============================== ФУНКЦИИ ===============================================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i/>
          <w:iCs/>
          <w:color w:val="000080"/>
          <w:sz w:val="18"/>
          <w:szCs w:val="18"/>
        </w:rPr>
        <w:t>'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</w:rPr>
      </w:pPr>
      <w:r>
        <w:rPr>
          <w:rFonts w:cs="Courier New" w:ascii="Courier New" w:hAnsi="Courier New"/>
          <w:i/>
          <w:iCs/>
          <w:color w:val="000080"/>
          <w:sz w:val="18"/>
          <w:szCs w:val="18"/>
        </w:rPr>
        <w:t>'Все функции с параметрами должны быть объявлены до их вызова!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8"/>
          <w:szCs w:val="18"/>
        </w:rPr>
        <w:t xml:space="preserve">Config Submode = 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New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</w:rPr>
      </w:pPr>
      <w:r>
        <w:rPr>
          <w:rFonts w:cs="Courier New" w:ascii="Courier New" w:hAnsi="Courier New"/>
          <w:i/>
          <w:iCs/>
          <w:color w:val="000080"/>
          <w:sz w:val="18"/>
          <w:szCs w:val="18"/>
        </w:rPr>
        <w:t>'Цветовое колесо: Color(цвет) = 0...1530, Bright(яркость) = 0...25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Sub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Color_whell(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byval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Color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As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Word ,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Byval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Bright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As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By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Local _r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As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Byte , _g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As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Byte , _b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As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Byte , _temp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As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Wor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If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Color &lt;= 255 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The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'красный максимум, растёт зелёный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_r = 255 : _g = Color : _b = 0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Elseif Color &gt; 255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And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Color &lt;= 510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Then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>'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зелёный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максимум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 xml:space="preserve">,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падает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красный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_r = 510 - Color : _g = 255 : _b = 0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Elseif Color &gt; 510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And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Color &lt;= 765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Then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>'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зелёный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максимум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 xml:space="preserve">,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растёт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синий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_r = 0 : _g = 255 : _b = Color - 510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Elseif Color &gt; 765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And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Color &lt;= 1020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Then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>'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синий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максимум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 xml:space="preserve">,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падает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зелёный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_r = 0 : _g = 1020 - Color : _b = 255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Elseif Color &gt; 1020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And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Color &lt;= 1275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Then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>'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синий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максимум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 xml:space="preserve">,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растёт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красный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_r = Color - 1020 : _g = 0 : _b = 255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Elseif Color &gt; 1275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And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Color &lt;= 1530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Then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>'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красный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максимум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 xml:space="preserve">,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падает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синий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_r = 255 : _g = 0 : _b = 1530 - Colo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End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If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'Устанавливаем яркость каждого канала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_temp = _r * Brigh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_temp = _temp / 25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Pwm_r = Lookup(_temp , Ledgamm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_temp = _g * B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_temp = _temp / 25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Pwm_g = Lookup(_temp , Ledgamm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_temp = _b * Br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_temp = _temp / 25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Pwm_b = Lookup(_temp , Ledgamm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8"/>
          <w:szCs w:val="18"/>
        </w:rPr>
        <w:t>End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Sub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</w:rPr>
      </w:pPr>
      <w:r>
        <w:rPr>
          <w:rFonts w:cs="Courier New" w:ascii="Courier New" w:hAnsi="Courier New"/>
          <w:i/>
          <w:iCs/>
          <w:color w:val="000080"/>
          <w:sz w:val="18"/>
          <w:szCs w:val="18"/>
        </w:rPr>
        <w:t>'===Чтение из энергонезависимой памяти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Readeeprom Effect_day , 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If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Effect_day &gt; Max_effect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Then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Effect_day =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Readeeprom Effect_night , 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If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Effect_night &gt; Max_effect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Then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Effect_night =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</w:rPr>
      </w:pPr>
      <w:r>
        <w:rPr>
          <w:rFonts w:cs="Courier New" w:ascii="Courier New" w:hAnsi="Courier New"/>
          <w:i/>
          <w:iCs/>
          <w:color w:val="000080"/>
          <w:sz w:val="18"/>
          <w:szCs w:val="18"/>
        </w:rPr>
        <w:t>'===Начальные значения переменных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Flg_knob =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Flg_night =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New_colorwhell = 76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Fire = 13.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Bright = 25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Do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>'===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Обработка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кнопки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If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Flg_knob = 1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Th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If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Flg_night = 0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   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Incr Effect_day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If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Effect_day &gt; Max_effect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Then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Effect_day =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   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Writeeeprom Effect_day , 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   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Incr Effect_nigh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     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If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Effect_night &gt; Max_effect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Then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Effect_night =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   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Writeeeprom Effect_night , 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End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If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>'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Мигаем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белым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цветом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Pwm_r = 255 : Pwm_g = 255 : Pwm_b = 25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Waitms 5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Pwm_r = 0 : Pwm_g = 0 : Pwm_b = 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>Waitms 2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>Flg_knob = 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End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If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'===Измерения внешнего освещени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Temp_adc = Getadc(3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'Print Temp_adc                                          'Данные в терминал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</w:rPr>
      </w:pPr>
      <w:r>
        <w:rPr>
          <w:rFonts w:cs="Courier New" w:ascii="Courier New" w:hAnsi="Courier New"/>
          <w:i/>
          <w:iCs/>
          <w:color w:val="00008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'Реализован гистерезис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If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Temp_adc &lt; Even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Then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Flg_night = 1   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>'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Ночной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режим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If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Temp_adc &gt; Morn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Then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Flg_night = 0   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>'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Дневной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режим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>'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Выбор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текущего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эффекта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If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Flg_night = 0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Effect = Effect_day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Effect = Effect_nigh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End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If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>'===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Статические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цвета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If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Effect = 0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Then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Colorwhell = 0       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>'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Красный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If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Effect = 1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Then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Colorwhell = 60      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>'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Оранжевый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If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Effect = 2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Then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Colorwhell = 120     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>'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Желтый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If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Effect = 3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Then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Colorwhell = 240     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>'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Лайм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If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Effect = 4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Then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Colorwhell = 510     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>'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Зеленый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If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Effect = 5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Then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Colorwhell = 570     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>'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Аквамарин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If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Effect = 6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Then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Colorwhell = 630     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>'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Бирюзовый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If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Effect = 7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Then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Colorwhell = 750     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>'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Голубой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If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Effect = 8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Then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Colorwhell = 1020    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>'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Синий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If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Effect = 9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Then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Colorwhell = 1290    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>'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Розовый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If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Effect = 10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Then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Colorwhell = 1410   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>'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Малиновый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If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Effect = 11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Then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Colorwhell = 1470   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>'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Алый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  <w:lang w:val="en-US"/>
        </w:rPr>
      </w:pP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  <w:lang w:val="en-US"/>
        </w:rPr>
      </w:pP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'===Колесо цветов от красного через зеленый к синему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If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Effect = 12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Incr Colorwhel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If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Colorwhell &gt; 1530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Then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Colorwhell = 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Waitms 20                            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'Скорость перехода цветов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End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If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'=== Колесо цветов от синего через зеленый к красному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If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Effect = 13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Decr Colorwhel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If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Colorwhell &gt; 1530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Then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Colorwhell = 153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Waitms 20                            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'Скорость перехода цветов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End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If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>'===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ОГОНЬ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If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Effect = 14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Then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Gosub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Effect_fi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>'===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АВРОРА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If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Effect = 15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Then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Gosub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Effect_aur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If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Effect &lt; 14 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The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Bright = 255        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'Яркость для дневных эффектов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</w:rPr>
      </w:pPr>
      <w:r>
        <w:rPr>
          <w:rFonts w:cs="Courier New" w:ascii="Courier New" w:hAnsi="Courier New"/>
          <w:i/>
          <w:iCs/>
          <w:color w:val="00008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If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Flg_night = 1 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Th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Ledbright = Bright / 2               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'Ночная яркость меньше дневной в 2 раза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Ledbright = Bright                   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>'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Дневная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яркость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End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If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'===Данные в ленту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If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Effect = 16 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Then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                    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'===Белый цвет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Pwm_r = Ledbright : Pwm_g = Ledbright : Pwm_b = Ledbrigh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Els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Call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Color_whell(colorwhell , Ledbright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End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If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Loop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End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>'=====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Эффект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огня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>=====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  <w:lang w:val="en-US"/>
        </w:rPr>
      </w:pP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>'*************************************************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Effect_fire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Incr Step_fire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If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Step_fire = 5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Then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                  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>'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Каждые</w:t>
      </w: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 xml:space="preserve"> 5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шагов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>Step_fire = 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'===задаём новое смещение цвета огня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>Rnd_fire = Rnd(15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End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If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'===плавно сдвигаем текущий цвет к новому цвету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Fire = Fire * 0.8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Fire = Fire + Rnd_fir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Colorwhell = Fi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'===приводим яркость к нужному диапазону значений (75...255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Bright = Fire * 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Bright = Bright + 7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'===Новая случайная пауза между шагами (5...20 мс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Tempius = Rnd(16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Tempius = Tempius + 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Waitms Tempi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</w:rPr>
        <w:t>Return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</w:rPr>
      </w:pPr>
      <w:r>
        <w:rPr>
          <w:rFonts w:cs="Courier New" w:ascii="Courier New" w:hAnsi="Courier New"/>
          <w:i/>
          <w:iCs/>
          <w:color w:val="000080"/>
          <w:sz w:val="18"/>
          <w:szCs w:val="18"/>
        </w:rPr>
        <w:t>'=====Эффект северного сияния=====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</w:rPr>
      </w:pPr>
      <w:r>
        <w:rPr>
          <w:rFonts w:cs="Courier New" w:ascii="Courier New" w:hAnsi="Courier New"/>
          <w:i/>
          <w:iCs/>
          <w:color w:val="000080"/>
          <w:sz w:val="18"/>
          <w:szCs w:val="18"/>
        </w:rPr>
        <w:t>'*************************************************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Effect_aurora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'Новый случайный цвет, когда достигли заданного цвета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If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Colorwhell = New_colorwhell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New_colorwhell = Rnd(1530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>Tempius = Rnd(255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Revers_color = Tempius.0                             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'направление изменения цвета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End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If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If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Revers_color = 0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Incr Colorwhel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If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Colorwhell &gt; 1530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Then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Colorwhell = 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Decr Colorwhel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If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Colorwhell &gt; 1530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Then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Colorwhell = 153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End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If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Revers_bright = Rnd(255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'Направление изменения яркости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If</w:t>
      </w:r>
      <w:r>
        <w:rPr>
          <w:rFonts w:cs="Courier New" w:ascii="Courier New" w:hAnsi="Courier New"/>
          <w:color w:val="000000"/>
          <w:sz w:val="18"/>
          <w:szCs w:val="18"/>
        </w:rPr>
        <w:t xml:space="preserve"> Revers_bright &lt; 128 </w:t>
      </w:r>
      <w:r>
        <w:rPr>
          <w:rFonts w:cs="Courier New" w:ascii="Courier New" w:hAnsi="Courier New"/>
          <w:b/>
          <w:bCs/>
          <w:color w:val="000000"/>
          <w:sz w:val="18"/>
          <w:szCs w:val="18"/>
        </w:rPr>
        <w:t>Th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If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Bright &lt; 255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Then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Incr Brigh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Els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If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Bright &gt; 80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Then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Decr Brigh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End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If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i/>
          <w:iCs/>
          <w:color w:val="000080"/>
          <w:sz w:val="18"/>
          <w:szCs w:val="18"/>
        </w:rPr>
        <w:t>'Новая случайная пауза между шагами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Tempius = Rnd(5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Waitms Tempi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</w:rPr>
        <w:t>Return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</w:rPr>
      </w:pPr>
      <w:r>
        <w:rPr>
          <w:rFonts w:cs="Courier New" w:ascii="Courier New" w:hAnsi="Courier New"/>
          <w:i/>
          <w:iCs/>
          <w:color w:val="000080"/>
          <w:sz w:val="18"/>
          <w:szCs w:val="18"/>
        </w:rPr>
        <w:t>'=====Прерывание на нажатие кнопки=====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</w:rPr>
      </w:pPr>
      <w:r>
        <w:rPr>
          <w:rFonts w:cs="Courier New" w:ascii="Courier New" w:hAnsi="Courier New"/>
          <w:i/>
          <w:iCs/>
          <w:color w:val="000080"/>
          <w:sz w:val="18"/>
          <w:szCs w:val="18"/>
        </w:rPr>
        <w:t>'*************************************************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  <w:t>Knob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Flg_knob = 1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</w:rPr>
        <w:t>Return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</w:rPr>
      </w:pPr>
      <w:r>
        <w:rPr>
          <w:rFonts w:cs="Courier New" w:ascii="Courier New" w:hAnsi="Courier New"/>
          <w:i/>
          <w:iCs/>
          <w:color w:val="000080"/>
          <w:sz w:val="18"/>
          <w:szCs w:val="18"/>
        </w:rPr>
        <w:t>'=====Прерывание таймера 0 для ШИМ светодиодов=====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  <w:lang w:val="en-US"/>
        </w:rPr>
      </w:pPr>
      <w:r>
        <w:rPr>
          <w:rFonts w:cs="Courier New" w:ascii="Courier New" w:hAnsi="Courier New"/>
          <w:i/>
          <w:iCs/>
          <w:color w:val="000080"/>
          <w:sz w:val="18"/>
          <w:szCs w:val="18"/>
          <w:lang w:val="en-US"/>
        </w:rPr>
        <w:t>'*************************************************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Pwms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Incr Pwm_coun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If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Pwm_r &gt; Pwm_count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Then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Portd.5 = 1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Else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Portd.5 = 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If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Pwm_g &gt; Pwm_count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Then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Portd.3 = 1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Else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Portd.3 = 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If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Pwm_b &gt; Pwm_count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Then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Portd.6 = 1 </w:t>
      </w:r>
      <w:r>
        <w:rPr>
          <w:rFonts w:cs="Courier New" w:ascii="Courier New" w:hAnsi="Courier New"/>
          <w:b/>
          <w:bCs/>
          <w:color w:val="000000"/>
          <w:sz w:val="18"/>
          <w:szCs w:val="18"/>
          <w:lang w:val="en-US"/>
        </w:rPr>
        <w:t>Else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 xml:space="preserve"> Portd.6 = 0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</w:rPr>
        <w:t>Return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00"/>
          <w:sz w:val="18"/>
          <w:szCs w:val="18"/>
        </w:rPr>
      </w:pPr>
      <w:r>
        <w:rPr>
          <w:rFonts w:cs="Courier New" w:ascii="Courier New" w:hAnsi="Courier New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</w:rPr>
      </w:pPr>
      <w:r>
        <w:rPr>
          <w:rFonts w:cs="Courier New" w:ascii="Courier New" w:hAnsi="Courier New"/>
          <w:i/>
          <w:iCs/>
          <w:color w:val="000080"/>
          <w:sz w:val="18"/>
          <w:szCs w:val="18"/>
        </w:rPr>
        <w:t>'=====Таблица гамма-коррекции для линейного восприятия цвета светодиодов=====</w:t>
      </w:r>
    </w:p>
    <w:p>
      <w:pPr>
        <w:pStyle w:val="Normal"/>
        <w:autoSpaceDE w:val="false"/>
        <w:rPr>
          <w:rFonts w:ascii="Courier New" w:hAnsi="Courier New" w:cs="Courier New"/>
          <w:i/>
          <w:i/>
          <w:iCs/>
          <w:color w:val="000080"/>
          <w:sz w:val="18"/>
          <w:szCs w:val="18"/>
        </w:rPr>
      </w:pPr>
      <w:r>
        <w:rPr>
          <w:rFonts w:cs="Courier New" w:ascii="Courier New" w:hAnsi="Courier New"/>
          <w:i/>
          <w:iCs/>
          <w:color w:val="000080"/>
          <w:sz w:val="18"/>
          <w:szCs w:val="18"/>
        </w:rPr>
        <w:t>'*************************************************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cs="Courier New" w:ascii="Courier New" w:hAnsi="Courier New"/>
          <w:color w:val="000000"/>
          <w:sz w:val="18"/>
          <w:szCs w:val="18"/>
          <w:lang w:val="en-US"/>
        </w:rPr>
        <w:t>Ledgamma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Data 0 , 1 , 1 , 1 , 1 , 1 , 1 , 1 , 1 , 1 , 1 , 1 , 1 , 1 , 1 ,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Data 1 , 1 , 1 , 1 , 1 , 1 , 1 , 1 , 1 , 1 , 1 , 1 , 1 , 2 , 2 , 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Data 2 , 2 , 2 , 3 , 3 , 3 , 3 , 3 , 4 , 4 , 4 , 4 , 5 , 5 , 5 , 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Data 6 , 6 , 6 , 7 , 7 , 7 , 8 , 8 , 8 , 9 , 9 , 9 , 10 , 10 , 11 , 1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Data 11 , 12 , 12 , 13 , 13 , 13 , 14 , 14 , 15 , 15 , 16 , 16 , 17 , 17 , 18 , 1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Data 19 , 19 , 20 , 21 , 21 , 22 , 22 , 23 , 23 , 24 , 25 , 25 , 26 , 27 , 27 , 2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Data 29 , 29 , 30 , 31 , 31 , 32 , 33 , 34 , 34 , 35 , 36 , 37 , 37 , 38 , 39 , 4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Data 40 , 41 , 42 , 43 , 44 , 45 , 46 , 46 , 47 , 48 , 49 , 50 , 51 , 52 , 53 , 5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Data 55 , 56 , 57 , 58 , 59 , 60 , 61 , 62 , 63 , 64 , 65 , 66 , 67 , 68 , 69 , 7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Data 71 , 72 , 73 , 74 , 76 , 77 , 78 , 79 , 80 , 81 , 83 , 84 , 85 , 86 , 88 , 8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Data 90 , 91 , 93 , 94 , 95 , 96 , 98 , 99 , 100 , 102 , 103 , 104 , 106 , 107 , 109 , 11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Data 111 , 113 , 114 , 116 , 117 , 119 , 120 , 121 , 123 , 124 , 126 , 128 , 129 , 131 , 132 , 13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Data 135 , 137 , 138 , 140 , 142 , 143 , 145 , 146 , 148 , 150 , 151 , 153 , 155 , 157 , 158 , 16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  <w:lang w:val="en-US"/>
        </w:rPr>
        <w:t>Data 162 , 163 , 165 , 167 , 169 , 170 , 172 , 174 , 176 , 178 , 179 , 181 , 183 , 185 , 187 , 18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Data 191 , 193 , 194 , 196 , 198 , 200 , 202 , 204 , 206 , 208 , 210 , 212 , 214 , 216 , 218 , 22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 </w:t>
      </w:r>
      <w:r>
        <w:rPr>
          <w:rFonts w:cs="Courier New" w:ascii="Courier New" w:hAnsi="Courier New"/>
          <w:color w:val="000000"/>
          <w:sz w:val="18"/>
          <w:szCs w:val="18"/>
        </w:rPr>
        <w:t>Data 222 , 224 , 227 , 229 , 231 , 233 , 235 , 237 , 239 , 241 , 244 , 246 , 248 , 250 , 252 , 25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cs="Courier New" w:ascii="Courier New" w:hAnsi="Courier New"/>
          <w:color w:val="000000"/>
          <w:sz w:val="18"/>
          <w:szCs w:val="18"/>
        </w:rPr>
      </w:r>
    </w:p>
    <w:sectPr>
      <w:type w:val="nextPage"/>
      <w:pgSz w:w="12240" w:h="15840"/>
      <w:pgMar w:left="8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14:53:00Z</dcterms:created>
  <dc:creator>игорь</dc:creator>
  <dc:description/>
  <cp:keywords/>
  <dc:language>en-US</dc:language>
  <cp:lastModifiedBy>игорь</cp:lastModifiedBy>
  <dcterms:modified xsi:type="dcterms:W3CDTF">2025-11-21T14:54:00Z</dcterms:modified>
  <cp:revision>2</cp:revision>
  <dc:subject/>
  <dc:title/>
</cp:coreProperties>
</file>