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wd'5888',d'5897',d'5907',d'5917',d'5927',d'5937',d'5947',d'5957',d'5966',d'5976',d'5986',d'5996',d'6006',d'6016',d'6025',d'6035';00-0F</w:t>
      </w:r>
    </w:p>
    <w:p>
      <w:pPr>
        <w:pStyle w:val="Normal"/>
        <w:rPr>
          <w:lang w:val="en-US"/>
        </w:rPr>
      </w:pPr>
      <w:r>
        <w:rPr>
          <w:lang w:val="en-US"/>
        </w:rPr>
        <w:t>dwd'6045',d'6055',d'6065',d'6075',d'6085',d'6094',d'6104',d'6114',d'6124',d'6134',d'6144',d'6154',d'6163',d'6173',d'6183',d'6193';10-1F</w:t>
      </w:r>
    </w:p>
    <w:p>
      <w:pPr>
        <w:pStyle w:val="Normal"/>
        <w:rPr>
          <w:lang w:val="en-US"/>
        </w:rPr>
      </w:pPr>
      <w:r>
        <w:rPr>
          <w:lang w:val="en-US"/>
        </w:rPr>
        <w:t>dwd'6203',d'6213',d'6222',d'6232',d'6242',d'6252',d'6262',d'6272',d'6282',d'6291',d'6301',d'6311',d'6321',d'6331',d'6341',d'6350';20-2F</w:t>
      </w:r>
    </w:p>
    <w:p>
      <w:pPr>
        <w:pStyle w:val="Normal"/>
        <w:rPr>
          <w:lang w:val="en-US"/>
        </w:rPr>
      </w:pPr>
      <w:r>
        <w:rPr>
          <w:lang w:val="en-US"/>
        </w:rPr>
        <w:t>dwd'6360',d'6370',d'6380',d'6390',d'6400',d'6410',d'6419',d'6429',d'6439',d'6449',d'6459',d'6469',d'6479',d'6488',d'6498',d'6508';30-3F</w:t>
      </w:r>
    </w:p>
    <w:p>
      <w:pPr>
        <w:pStyle w:val="Normal"/>
        <w:rPr>
          <w:lang w:val="en-US"/>
        </w:rPr>
      </w:pPr>
      <w:r>
        <w:rPr>
          <w:lang w:val="en-US"/>
        </w:rPr>
        <w:t>dwd'6518',d'6528',d'6537',d'6546',d'6555',d'6564',d'6573',d'6583',d'6592',d'6601',d'6610',d'6619',d'6628',d'6637',d'6646',d'6656';40-4F</w:t>
      </w:r>
    </w:p>
    <w:p>
      <w:pPr>
        <w:pStyle w:val="Normal"/>
        <w:rPr>
          <w:lang w:val="en-US"/>
        </w:rPr>
      </w:pPr>
      <w:r>
        <w:rPr>
          <w:lang w:val="en-US"/>
        </w:rPr>
        <w:t>dwd'6665',d'6674',d'6683',d'6692',d'6701',d'6710',d'6719',d'6729',d'6738',d'6747',d'6756',d'6765',d'6774',d'6783',d'6792',d'6802';50-5F</w:t>
      </w:r>
    </w:p>
    <w:p>
      <w:pPr>
        <w:pStyle w:val="Normal"/>
        <w:rPr>
          <w:lang w:val="en-US"/>
        </w:rPr>
      </w:pPr>
      <w:r>
        <w:rPr>
          <w:lang w:val="en-US"/>
        </w:rPr>
        <w:t>dwd'6811',d'6820',d'6829',d'6838',d'6847',d'6856',d'6865',d'6874',d'6884',d'6893',d'6902',d'6911',d'6920',d'6929',d'6938',d'6947';60-6F</w:t>
      </w:r>
    </w:p>
    <w:p>
      <w:pPr>
        <w:pStyle w:val="Normal"/>
        <w:rPr>
          <w:lang w:val="en-US"/>
        </w:rPr>
      </w:pPr>
      <w:r>
        <w:rPr>
          <w:lang w:val="en-US"/>
        </w:rPr>
        <w:t>dwd'6957',d'6966',d'6975',d'6984',d'6993',d'7002',d'7011',d'7020',d'7030',d'7039',d'7048',d'7057',d'7066',d'7075',d'7084',d'7093';70-7F</w:t>
      </w:r>
    </w:p>
    <w:p>
      <w:pPr>
        <w:pStyle w:val="Normal"/>
        <w:rPr>
          <w:lang w:val="en-US"/>
        </w:rPr>
      </w:pPr>
      <w:r>
        <w:rPr>
          <w:lang w:val="en-US"/>
        </w:rPr>
        <w:t>dwd'7103',d'7112',d'7121',d'7130',d'7139',d'7148',d'7157',d'7166',d'7176',d'7185',d'7194',d'7203',d'7212',d'7221',d'7230',d'7238';80-8F</w:t>
      </w:r>
    </w:p>
    <w:p>
      <w:pPr>
        <w:pStyle w:val="Normal"/>
        <w:rPr>
          <w:lang w:val="en-US"/>
        </w:rPr>
      </w:pPr>
      <w:r>
        <w:rPr>
          <w:lang w:val="en-US"/>
        </w:rPr>
        <w:t>dwd'7247',d'7255',d'7264',d'7273',d'7281',d'7290',d'7298',d'7307',d'7315',d'7324',d'7332',d'7341',d'7350',d'7358',d'7367',d'7375';90-9F</w:t>
      </w:r>
    </w:p>
    <w:p>
      <w:pPr>
        <w:pStyle w:val="Normal"/>
        <w:rPr/>
      </w:pPr>
      <w:r>
        <w:rPr>
          <w:lang w:val="en-US"/>
        </w:rPr>
        <w:t>dwd'7384',d'7392',d'7401',d'7409',d'7418',d'7427',d'7435',d'7444',d'7452',d'7461',d'7469',d'7478',d'7487',d'7495',d'7504',d'7512';А0-АF</w:t>
      </w:r>
    </w:p>
    <w:p>
      <w:pPr>
        <w:pStyle w:val="Normal"/>
        <w:rPr>
          <w:lang w:val="en-US"/>
        </w:rPr>
      </w:pPr>
      <w:r>
        <w:rPr>
          <w:lang w:val="en-US"/>
        </w:rPr>
        <w:t>dwd'7521',d'7529',d'7538',d'7546',d'7555',d'7564',d'7572',d'7581',d'7589',d'7598',d'7606',d'7615',d'7623',d'7632',d'7641',d'7649';В0-ВF</w:t>
      </w:r>
    </w:p>
    <w:p>
      <w:pPr>
        <w:pStyle w:val="Normal"/>
        <w:rPr/>
      </w:pPr>
      <w:r>
        <w:rPr>
          <w:lang w:val="en-US"/>
        </w:rPr>
        <w:t>dwd'7658',d'7666',d'7675',d'7683',d'7692',d'7700',d'7709',d'7718',d'7726',d'7735',d'7743',d'7752',d'7760',d'7769',d'7777',d'7786';С0-СF</w:t>
      </w:r>
    </w:p>
    <w:p>
      <w:pPr>
        <w:pStyle w:val="Normal"/>
        <w:rPr>
          <w:lang w:val="en-US"/>
        </w:rPr>
      </w:pPr>
      <w:r>
        <w:rPr>
          <w:lang w:val="en-US"/>
        </w:rPr>
        <w:t>dwd'7795',d'7803',d'7812',d'7820',d'7829',d'7837',d'7846',d'7855',d'7863',d'7872',d'7880',d'7889',d'7897',d'7906',d'7914',d'7923';D0-DF</w:t>
      </w:r>
    </w:p>
    <w:p>
      <w:pPr>
        <w:pStyle w:val="Normal"/>
        <w:rPr/>
      </w:pPr>
      <w:r>
        <w:rPr>
          <w:lang w:val="en-US"/>
        </w:rPr>
        <w:t>dwd'7932',d'7940',d'7949',d'7957',d'7966',d'7974',d'7983',d'7991',d'8000',d'8000',d'7999',d'7999',d'7999',d'7998',d'7998',d'7998';E0-EF</w:t>
      </w:r>
    </w:p>
    <w:p>
      <w:pPr>
        <w:pStyle w:val="Normal"/>
        <w:rPr>
          <w:lang w:val="en-US"/>
        </w:rPr>
      </w:pPr>
      <w:r>
        <w:rPr>
          <w:lang w:val="en-US"/>
        </w:rPr>
        <w:t>dwd'7997',d'7997',d'7997',d'7996',d'7996',d'7996',d'7995',d'7995',d'7995',d'7994',d'7994',d'7994',d'7993',d'7993',d'7993',d'7992';F0-F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22:00Z</dcterms:created>
  <dc:creator>nachctd</dc:creator>
  <dc:description/>
  <cp:keywords/>
  <dc:language>en-US</dc:language>
  <cp:lastModifiedBy>Сергій Полозов</cp:lastModifiedBy>
  <dcterms:modified xsi:type="dcterms:W3CDTF">2010-01-26T11:25:00Z</dcterms:modified>
  <cp:revision>13</cp:revision>
  <dc:subject/>
  <dc:title>dwd'5061',d'5072',d'5083',d'5094',d'5105',d'5116',d'5127',d'5138',d'5149',d'5160',d'5171',d'5182',d'5193',d'5204',d'5215',d'5226';00-0F</dc:title>
</cp:coreProperties>
</file>